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</w:t>
      </w:r>
      <w:r>
        <w:rPr>
          <w:rFonts w:cs="Courier New" w:ascii="Arial Monospaced;Consolas" w:hAnsi="Arial Monospaced;Consolas"/>
          <w:sz w:val="24"/>
        </w:rPr>
        <w:t>ROYAL COMMISSION INTO INSTITUTION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</w:t>
      </w:r>
      <w:r>
        <w:rPr>
          <w:rFonts w:cs="Courier New" w:ascii="Arial Monospaced;Consolas" w:hAnsi="Arial Monospaced;Consolas"/>
          <w:sz w:val="24"/>
        </w:rPr>
        <w:t>RESPONSES TO CHILD SEXUAL ABUSE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</w:t>
      </w:r>
      <w:r>
        <w:rPr>
          <w:rFonts w:cs="Courier New" w:ascii="Arial Monospaced;Consolas" w:hAnsi="Arial Monospaced;Consolas"/>
          <w:sz w:val="24"/>
        </w:rPr>
        <w:t>Public Hearing - Case Study 2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         </w:t>
      </w:r>
      <w:r>
        <w:rPr>
          <w:rFonts w:cs="Courier New" w:ascii="Arial Monospaced;Consolas" w:hAnsi="Arial Monospaced;Consolas"/>
          <w:sz w:val="24"/>
        </w:rPr>
        <w:t>(Day 155)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</w:t>
      </w:r>
      <w:r>
        <w:rPr>
          <w:rFonts w:cs="Courier New" w:ascii="Arial Monospaced;Consolas" w:hAnsi="Arial Monospaced;Consolas"/>
          <w:sz w:val="24"/>
        </w:rPr>
        <w:t>Level 17, Governor Macquarie Tow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   </w:t>
      </w:r>
      <w:r>
        <w:rPr>
          <w:rFonts w:cs="Courier New" w:ascii="Arial Monospaced;Consolas" w:hAnsi="Arial Monospaced;Consolas"/>
          <w:sz w:val="24"/>
        </w:rPr>
        <w:t>Farrer Place, Sydney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</w:t>
      </w:r>
      <w:r>
        <w:rPr>
          <w:rFonts w:cs="Courier New" w:ascii="Arial Monospaced;Consolas" w:hAnsi="Arial Monospaced;Consolas"/>
          <w:sz w:val="24"/>
        </w:rPr>
        <w:t>On Friday, 14 August 2015 at 10am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</w:t>
      </w:r>
      <w:r>
        <w:rPr>
          <w:rFonts w:cs="Courier New" w:ascii="Arial Monospaced;Consolas" w:hAnsi="Arial Monospaced;Consolas"/>
          <w:sz w:val="24"/>
        </w:rPr>
        <w:t>Befo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</w:t>
      </w:r>
      <w:r>
        <w:rPr>
          <w:rFonts w:cs="Courier New" w:ascii="Arial Monospaced;Consolas" w:hAnsi="Arial Monospaced;Consolas"/>
          <w:sz w:val="24"/>
        </w:rPr>
        <w:t>The Chair:               Justice Peter McClellan A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</w:t>
      </w:r>
      <w:r>
        <w:rPr>
          <w:rFonts w:cs="Courier New" w:ascii="Arial Monospaced;Consolas" w:hAnsi="Arial Monospaced;Consolas"/>
          <w:sz w:val="24"/>
        </w:rPr>
        <w:t>Commissioner:            Professor Helen Milroy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</w:t>
      </w:r>
      <w:r>
        <w:rPr>
          <w:rFonts w:cs="Courier New" w:ascii="Arial Monospaced;Consolas" w:hAnsi="Arial Monospaced;Consolas"/>
          <w:sz w:val="24"/>
        </w:rPr>
        <w:t>Counsel Assisting:       Mr Angus Stewart SC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2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THE CHAIR:   First of all, we need to check, Mr Stewart,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Commissioner Milroy linked in?  Commissioner Milroy, c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you hear and see u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COMMISSIONER MILROY:   I can hear you, but I can't see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on the screen at the moment.  But I think that will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adjuste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THE CHAIR:   Is that something at the other end or at t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end?  We can see you now.  Can you see u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COMMISSIONER MILROY:  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MR STEWART:   Your Honour, as your Honour is aware,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witness this morning is Mr Geoffrey Jackson.  There is 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appearance to be noted on his behalf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MR A BANNON SC:   Could I announce my appearance on behal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of Mr Jackson.  Bannon, your Honou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THE CHAIR:  Yes, you have leav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MR BANNON:   Thank you, your Honou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THE CHAIR:   Mr Jackson, you need to be sworn.  Do you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a Bible ther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MR JACKSON:  I certainly do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&lt;GEOFFREY WILLIAM JACKSON, sworn:            [11.05am]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&lt;EXAMINATION BY MR STEWART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MR STEWART:   Q.   Mr Jackson, will you state your ful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name and your work address, pleas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A.   Yes, my name is Geoffrey William Jackson, and I work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t 25 Columbia Heights, but the mailing address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124 Columbia Heights, Brooklyn, New York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Q.   Mr Jackson, I understand you were born in Queensland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Australia, in 1955; is that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A.   That i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Q.   And you were baptised as a Jehovah's Witness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Queensland in 1968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A.   That i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30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Q.   And you left school at the age of 15 and commenc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pioneering work for the Jehovah's Witnesses in Tasmania;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that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A.   That i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Q.   Thereafter, you fulfilled various roles as translat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and then branch committee member, first in Fiji and then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Samoa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A.   If I could correct you, Mr Stewart, please, first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all in Samoa and then in Fiji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Q.   Thank you.  As I understand it, in 2003, you we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transferred to the translation services in New York;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that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A.   Yes, in the State of New York, but in the education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facility of Jehovah's Witnesses upstate in Patters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Q.   In September 2005, you were appointed as a member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the Governing Body of the Jehovah's Witness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A.   That i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Q.   As I understand it, you have served continuously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that capacity since the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A.   That is correct as well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Q.   On the Governing Body, I understand that you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a member of both the writing and the teaching committees;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is that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A.   If I may be allowed to explain, each Governing Bod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member has a home committee where his office is based.  S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in my case, I work in the writing department under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writing committee; but then, also, I have the role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a consultant with the teaching committee, as well as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personnel committee.  But I do serve on the teaching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personnel committe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Q.   As I understand it, you serve on the writing, teach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and personnel committees; is that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A.   That i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Q.   Could you just briefly explain what it means to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a consultant on one of the committe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A.   Yes.  With regard to my role, each member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Governing Body - of course, there are seven at the moment 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each brings something to the table with regard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expertise.  My field is translation, and as you realise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have mentioned, it has been for quite some time.  But also,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31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obviously, I was appointed on the Governing Body because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my spiritual qualifications.  So my role as a consultan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with the teaching committee and personnel committe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involves me evaluating recommendations that are made to se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if, first of all, they are scripturally accurate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correct, and, secondly, whether they are translatabl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Q.   So would that be with regard to all business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decisions of the committees on which you serve - you w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fulfil that function you have just describe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A.   That is the function that I fulfil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Q.   So, in other words, to give guidance and ensure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the decisions and work of those committees are scriptural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accurate and correc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A.   As well as translatabl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Q.   And by "translatable", do you mean translatable in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various languages of the worl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A.   Yes, just - you probably are aware of the fact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Jehovah's Witnesses translate their material into near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900 languages - I think it's something like 893 translati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teams that we have - and our magazine, The Watchtower,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translated into approximately 250 languages, so at tim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these committees need my input with regard to how thing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will be translated into other languag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Q.   As I understand it, your input on those committees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not restricted to the question of translation; it w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cover all the business of those committees; is that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A.   It covers all the business in the aspect of m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analysing the scriptural basis for decision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Q.   Could you explain, Mr Jackson, the committee structu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and how it relates to the Governing Body, which is to say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do the committees report to and are they accountable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Governing Body as a whole, or how does it work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A.   Thank you, Mr Stewart.  Yes, the Governing Body,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I mentioned, has seven members.  As you would realise, wit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8.2 million active members of Jehovah's Witnesses, wit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approximately 20 million associated with us, there is n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way that the seven members of the Governing Body can be up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to date with all aspects of every part of our work.  S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Governing Body is broken up into various committees. 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committees - there is a measure of trust, obviously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because the men who are appointed on those committe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understand something about the operation of those various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32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aspect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     But if I may also mention something I think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Commission hasn't noticed is that there are a roll of 3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helpers and these helpers join us in not the Governing Bod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committee, but the various subcommittees, and they help u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by making recommendations and implementing the polici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Q.   Thank you, Mr Jackson.  Is it the case tha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helpers also attend the Governing Body meetings that occ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weekly, but don't make decisions ther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.   No, they don't normally attend the one meeting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Governing Body has each Wednesday, unless, of course, w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need some special input from one of them or from several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and then they may be invited as needed.  But you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correct in saying they do not vot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Q.   So is it right to say that the committees then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accountable to the Governing Bod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A.   There is a - yes, ultimately, the Governing Bod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oversees the work of the committees, but there is a measu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of trust, obviously, that goes on, mainly - if I could u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an example, I would be the last person on earth to ask wit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regard to construction details, but the publish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committee handles our construction worldwide, and so tho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that have more familiarity with that type of expertise, w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would trust them to go ahead with most of the decision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Q.   You have said that the Governing Body presently h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seven members.  How is it determined how many members the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will be from time to tim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A.   There can be any number of members on the Govern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Body.  In the past few decades - for example, when I w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appointed on the Governing Body, there were 12 of u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I believe the number has been 18 at one stage.  Bu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qualifications of a member for the Governing Body - i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involves someone who is considered an anointed Witness, wh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has worked in scriptural, with a scriptural background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either as a missionary or a full-time servant for man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years, and is able to fulfil the role of the Govern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Body, which is, may I state, a group, a spiritual group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men who are the guardians of our doctrine, and as guardian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of the doctrine, look at things that need to be decid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based on our doctrines, which are based on the constituti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of the Bibl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Q.   I take it if the Governing Body is to be increased in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33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size, that that will be a decision of the Governing Bod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itself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A.   That is correct.  But obviously, we would ge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information from other field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Q.   And is it the case that the Governing Body th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appoints new members of the Governing Bod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A.   That i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Q.   Does someone have a designated role, such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coordinator or chairperson or presiden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.   You mean of the Governing Bod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Q.  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A.   Or do you mean the subcommitte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Q.   No, I mean of the Governing Bod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A.   Yes.  We rotate each year.  There is a chairman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Governing Body, but the chairman's role is merely to chai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the meeting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Q.   So there is no-one who has a permanent role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coordination or designation such as president or what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you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A.   That is correct.  Only the committees, under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direction of the Governing Body, have a coordinator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each committe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Q.   Dealing with decisions of the Governing Body itself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how are decisions made, by which I mean are they made on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by consensus or by majority or is there some other syste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you adop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A.   So if a policy or a question comes up with regard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doctrine, or something that involves a biblical stand, w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will allow someone to come in and present to us all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facts concerning that - obviously the seven involved can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be familiar with every aspect that we need to consider.  S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once the proposal has been given to the Governing Body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it's an agenda point.  Ahead of time, each Governing Bod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member, with prayer, by means of prayer and reading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Bible, then tries to see how the Bible would affect an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particular decision.  So then, in our discussion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generally, from my experience, which has only just bee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last 10 years, in most cases it's unanimou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Q.   If it's not, then it would be carried by majority;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that right?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34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A.   That is the case but, as I said, it's a rare thing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because if someone - perhaps their conscience is not clea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or feel comfortable with a certain decision, then mo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often than not, we would rely upon God's spirit by hold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up on making a final decision until more research is don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and then we would meet agai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Q.   By what mechanism would you understand God's spirit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direct your decision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A.   Well, what I mean by that is, by prayer and using 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constitution, God's word, we would go through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scriptures and see if there was any biblical principle 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all that would influence our decision - and it could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that in our initial discussions there was something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maybe we were missing and then in another discussion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would come to light.  So we would view that as God's spiri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motivating us because we believe the Bible is God's wor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and came by means of holy spiri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Q.   And your reference to your constitution, I underst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by the way in which you raised the Bible as you said tha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you were referring to the Bibl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A.   The Bible is our constitution,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Q.   The Governing Body is in the literature referred to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the "faithful and discreet slave".  Can you briefly expla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what that mean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.   Thank you for the question.  The scriptur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your Honour, if I may use my Bible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THE CHAIR:  Q.  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A.   I would like to turn to Matthew, chapter 24.  Now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Mr Stewart, perhaps I could give you the page number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make it a little quicke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MR STEWART:   Q.   I am on it already, Mr Jacks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.   Very good.  So Matthew 24, verses 45 and 46.  This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how the Governing Body views their role, what they try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do.  It says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     “Who really is the faithful and discree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     slave whom his master appointed over 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     domestics, to give them their food a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     proper time?  Happy is that slave if 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     master on coming finds him doing so!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So the goal of the Governing Body as custodians of our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35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doctrine is to publish literature that helps people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everyday life using what the Bible says.  And if I may ju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add a second scripture, which I feel is very important, i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is the one found in the book of Acts, chapter 6.  It'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page 1468, Mr Stewart, Acts chapter 6.  Here we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perhaps something that the Commission is more interest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in, rather than just our overall spiritual teachings.  W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had a situation in the first century where there w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a practical problem where the Greek-speaking widows we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not receiving food from the arrangement that was in plac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So the apostles at that point were asked to try to sort o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this problem, and you notice there, in verses 3 and 4, i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says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</w:t>
      </w:r>
    </w:p>
    <w:p>
      <w:pPr>
        <w:pStyle w:val="PlainText"/>
        <w:rPr/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     “So, brothers, select for yourselves sev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     reputable men from among you, full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     spirit and wisdom, that we may appoint the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     over this necessary matter; but we wil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     devote ourselves to prayer and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     ministry of the word.”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So verse 4 describes the role of the Governing Body as w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see it, to devote ourselves to prayer and the word of God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and that's why 30 helpers have been assigned that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involved more with the practical side of policy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implementati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Q.   Do correct me, Mr Jackson, if I misunderstand this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but this does seem to me to suggest, in the use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words "brothers select for yourselves seven reputable men"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that a broader congregation of believers would make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selection, rather than the seven themselv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A.   Well, this is one of the difficulties we have wh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a secular Commission is trying to analyse a religiou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subject.  I humbly would like to mention that point.  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understanding of the scriptures is these ones we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ppointed by means of the apostles.  Your point is wel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taken.  Let's assume, hypothetically, that others select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these seven men, but it was at the direction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apostl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Q.   Do you, as members of the Governing Body, regar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yourselves as being appointed by Jehovah God or under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capacity or authority of Jehovah Go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A.   What we view ourselves, as fellow workers with 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brothers and sisters - we have been given a responsibilit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to guard or to be guardians of doctrine.  So just the same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36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with elders, they are referred to as being appointed b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holy spirit, as you probably are aware, we believe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means that when an elder is in harmony with what the Bibl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says is required of an elder, then he is appointed by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holy spirit.  So the same is true with the Governing Bod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Q.   So where it is said that the faithful and discree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slave is made up of a small group of anointed brothers,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we to understand the belief behind that being that you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anointed by the holy spiri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A.   That is correct.  But if I could just enlarge on tha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there are many anointed Jehovah's Witnesses who do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serve on the Governing Bod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Q.   And that would include all the elders around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world; would that be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A.   No, that is not correct.  The anointing process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we are referring to is referred to in the book of Romans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chapter 8, where it speaks of a heavenly calling.  S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majority of Jehovah's Witnesses hope to live in a paradi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earth, whereas those who have been selected by means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holy spirit have a hope to live in heaven - to go to heav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when they die, in other word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Q.   Mr Jackson, is that the 144,000 that is referred to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A.   Ultimately, in the book of Revelation, chapter 14, i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refers to the total number being 144,000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Q.   Does the Governing Body, or do the members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Governing Body - do you see yourselves as modern-da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disciples, the modern-day equivalent of Jesus's discipl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A.   We certainly hope to follow Jesus and be 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discipl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Q.   And do you see yourselves as Jehovah God'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spokespeople on earth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.   That I think would seem to be quite presumptuous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say that we are the only spokesperson that God is using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The scriptures clearly show that someone can act in harmon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with God's spirit in giving comfort and help 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congregations, but if I could just clarify a little, go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back to Matthew 24, clearly, Jesus said that in the la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days - and Jehovah's Witnesses believe these are the la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days - there would be a slave, a group of persons who w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have responsibility to care for the spiritual food.  So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that respect, we view ourselves as trying to fulfil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role.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37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Q.   Mr Jackson, I would like to refer you to a document 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I believe that there is someone there to assist you.  It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exhibit 29-028, and it is the Branch Organisation Januar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2015 manual, an in particular, at chapter 1.  Would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confirm that you have the opening page of chapter 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available to you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A.   Yes, I do, thank you, Mr Stewar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Q.   In paragraph 1 it says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     The Governing Body of Jehovah's Witness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     is made up of brothers who are anoint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     servants of Jehovah Go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I take it that is how you see it in the manner you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explained a few moments ago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A.   That'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Q.   Then it is said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     They have the responsibility for giv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     direction and impetus to the Kingdom work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And some scriptures are given.  I take it that is how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see i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A.   That i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Q.   It also then says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     Like its first-century counterpart,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     Governing Body today looks to Jehovah,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     Universal Sovereign, and to Jesus Chris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     the Head of the congregation, for directi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     in all matter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Would that be how you see i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A.   That is correct,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Q.   Then in paragraph 2, it says in the first sentence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     The Bible says: "Let all things take plac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     decently and by arrangement." 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     Governing Body obeys this direction b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     putting in place various helpful procedur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     and guidelines that ensure the smooth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     orderly operation of the branch offices and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38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     the congregation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Now, from that, are we to understand that the procedur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and guidelines that are published by the Jehovah'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Witnesses - in particular, the Watchtower Bible &amp; Trac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Society of Pennsylvania - are the procedures and guidelin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referred to her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A.   If I understand your question correctly, Mr Stewar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if I could just explain, as it highlights here, there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a responsibility of the Governing Body - and may I remi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you that you are quoting from a publication that is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 constitution, is not a legal document, is not a contrac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it is an expression of the relationship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responsibilities between the Governing Body and the bran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committee.  So in this paragraph, we are highlighting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the branch committees the responsibility that we feel,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there is a need, yes, for certain procedures and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certain direction to be given in a spiritual natur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Q.   From the next sentence, "Responsible Christian men d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their part by setting an example of obedience as they p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such arrangements into effect", are we to understand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the expectation of the Governing Body is that the branch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around the world will act in accordance with tho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procedures and guidelin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A.   That is the expectation.  But may I put the proviso 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this:  you see, as paragraph 2 starts off, the seco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sentence, "The Governing Body obeys this direction" 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Mr Stewart, what you need to understand with regard to 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organisation is it is a faith-driven organisation.  This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not an organisation of lawyers or those that are over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concerned with legal matters.  So our primary allegiance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to Jehovah God.  Now, the Governing Body realises that i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we were to give some direction that is not in harmony wit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God's word, all of Jehovah's Witnesses worldwide who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the Bible would notice that and they would see that it w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wrong direction.  So we have responsibilities as guardian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to make sure that everything is scripturally acceptabl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So if the direction given is scripturally correct, then w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would expect that these members of the branch committe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who themselves also are Christians, who accep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constitution, would follow that direction.  But if I c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also say, there are provisions for those branch committe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to get back to us if they see that there is something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doesn't work, and then we can adjust it accordingl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Q.   Thank you, Mr Jackson.  I will come to the question of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39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adjustments, and so on, in a moment, but from what you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said, am I to understand that the Governing Body seeks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obey Jehovah Go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A.   Absolutel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Q.   And that the branches seek to obey the Governing Bod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A.   First of all, the branches seek to obey Jehovah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We're all in the same arrangement.  But because the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recognise a central body of spiritual men who gi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spiritual direction, then we would assume that they w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follow that direction or, if something is not appropriat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that they would identify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Q.   In turn, the congregations are expected to obey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branch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A.   Again, first of all, they have to obey Jehovah Go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That is the very first thing that they need to do.  But i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direction is given based on the Bible, we would expect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they would follow that because of their respect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Bibl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Q.   And the definitive interpretation of the Bible fro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time to time is the Governing Body; is that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A.   Ultimately, as guardians of our doctrine and beliefs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yes, some central group needs to make that decision, b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that doesn't mean to say that we are just on our ow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unilaterally making those decisions without research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input from other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Q.   Could I ask you to look now at paragraph 4 on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page?  It says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     The Governing Body gives final approval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     new publications as well as new audio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     video program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I understand that comes very much under the responsibilit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of the writing committee; is that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A.   That i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Q.   And in paragraph 5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     The Governing Body cares for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     appointment and deletion of Branch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     Country committee members and designat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     the brother who will serve as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     coordinator of the committee.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40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I take it that is the manner in which things are don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A.   That i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Q.   Returning to the question of publications, where i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says there in paragraph 4 that the Governing Body approv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publications, does that include the Awake! and Watchtow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publication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A.   Yes, that does.  But may I explain.  You see, we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a proofreading department that obviously reads everyth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before it is printed and they are responsible to make su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grammatically everything is correct.  We have compositor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who compose the magazines.  We have a lot of people work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on various things.  The role of the Governing Body, and m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role as a member of the Governing Body, is to read each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those publications, looking to see if it does harmonise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scriptures or not.  I have no idea with the Awake!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magazine, it may be talking about some technical issue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involves areas that I know nothing of, but the main th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for me to read it is:  is it translatable and does it mat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what the Bible say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Q.   Do those publications which require approval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Governing Body include the manuals, such as Shepherd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Flock of God, Organised to do Jehovah's Work, and t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Branch Organisation manual that we're looking a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A.   Yes, again, but with the proviso that we do not writ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those manuals.  Those that are involved with that aspect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our work write them.  They do the research that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necessary.  Then the Governing Body finally reads it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make sure not that the policy can work in every aspec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because obviously we are not familiar with all tho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various aspects of the issue, but to make sure scriptural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nothing is wrong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Q.   But I take it the Governing Body takes responsibilit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for those publication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A.   We do take spiritual responsibility for it, yes.  Ma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I just mention, if there is a printing mistake and we sa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that penguins are found in the middle of Australia, then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yes, it's true, we take responsibility, but it's without 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not within the realms of our expertise.  But we would check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to see who it was that had given that wrong informati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Q.   And the publications that are referred to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paragraph 4, would that include the letters to elders, 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the letters to the Bodies of Elders around the world?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41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A.   If it's signed on behalf of the Governing Body, yes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but there are hundreds of letters that are sent out b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service departments that are not necessarily coming fro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the Governing Bod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Q.   Well, I should have been clearer, Mr Jackson.  I'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referring to the standard letters to Bodies of Elder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dealing with general matters in a normative way,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particular letters dealing, perhaps, with a specific issu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that has arisen here or ther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A.   True, Mr Stewart.  But it's very rare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 congregation to receive a letter from the Governing Bod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signed by the Governing Body.  What will happen is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a template may be approved of the basic principles, and s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on, but branches are allowed in many cases to mak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adjustments according to their local circumstances -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adjustments to scriptural things, they would need to ge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back to us on that, but adjustments for loc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circumstanc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Q.   Those adjustments themselves, though, are adjustment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which require approval of Bethel in New York; is that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A.   I would beg to differ on that with all resp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Sorry, Mr Stewart, do you need me to stop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Q.   No, no, carry 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.   Okay.  You can hear me oka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Q.   Yes, thank you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A.   Okay.  Thank you.  So again, we're talking abo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a wide range of letters.  Letters that are signed by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Governing Body, yes, definitely, but policy letters may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adjusted locally.  Would it help if I gave you an exampl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Q.   Yes, Mr Jacks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.   So in many countries in the world, Jehovah'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Witnesses, in their preaching work, if they meet someon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who is interested in hearing the message, they may not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down their particulars and then return and visit the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later.  But in some countries that is not a legal th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that you are allowed to do, it's viewed as an invasion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privacy.  So if a letter were to go out that discussed som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of those aspects, we would expect the local branch w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make the necessary adjustments so that it was appropriat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to those countri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42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Q.   Perhaps I can show you an example, Mr Jackson.  If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can be shown from the tender bundle tab 94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A.   I have it here in front of m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Q.   Have you had the opportunity, Mr Jackson, to view t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correspondence previousl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A.   No, I haven't.  It's from, I believe, 1998, is it 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well before my time on the Governing Bod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Q.   I am referring to the last week, Mr Jackson.  Have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had the opportunity to read this correspondence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.   I have been caring for my father.  I wish I could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had time to prepare properly, but I haven't been able to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and I assumed the Commission was wanting to know w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I could contribute personally from my experience.  So, no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I haven't had a chance to read all thes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Q.   Well, I will take you through it, Mr Jacks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A.   Thank you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Q.   You will see this is a letter in April 1998 from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Australia branch to the Governing Body's service committe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I understand, of course, you are not on the servic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committee, but you will see that the Australia branch says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     We are replying now to your letter ..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nd it is referenced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     concerning the possibility of putt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     something in writing on the subject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     confidentiality and the law in relation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     child abuse matters.  We appreciate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     opinion of the Writing and Servic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     Committees and we thank you for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     opportunity to comment further.  We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     sorry to be so long in replying ..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And so on.  Then in the next paragraph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     Up till now the brothers generally expec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     that the elders will keep all matter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     confidential, since this has been stress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     a number of times.  In Australia it h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     happened that some elders have be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     prepared to accept punishment for contemp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     of court rather than disclose confidential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43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     information.  However, we are now say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     that elders should comply with the law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     where mandatory reporting is required i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     there is no exemption available to them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Then in the next paragraph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     It has been suggested that the following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     printed in a Question Box in Our Kingdo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     Ministry.  It would be necessary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     schedule it as part of the service meet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     program, unless we simply ask the Presid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     Overseer or another elder simply to rea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     the question and answer 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     Announcements part of the meeting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Then what is proposed is set out.  Do you see tha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A.   Yes, I see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Q.   Then you will see there is a reply to that letter 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tab 96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A.   Tab 96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Q.   On 24 July 1998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A.   Okay, mmm-hmm.  I see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Q.   You will see at the foot of the page, it is from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Watchtower Bible &amp; Tract Society of Pennsylvania for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service committee, and it references the letter of 28 Apri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1998 referring to the suggestion for a possible questi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box in the edition of Our Kingdom Ministry.  Then it says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     After carefully considering the matter i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     has been concluded that if the Bran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     Committee in Australia continues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     recommend publishing the suggest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     material, then it would be appropriate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     the branch to feature the suggest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     question and answer as outlined in y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     letter ... It will not be necessary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     schedule the information to be consider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     on a service meeting program ... We wil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     leave it to the brothers to read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     information presented ..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Now, what that suggests - and I am providing you with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opportunity to comment on this or answer it, Mr Jackson -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44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is that even matters of that detail are firstly,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a matter of practice, put to Bethel in New York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approval, and, secondly, require such approval or consen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A.   In this particular instance, obviously, the brother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in Australia wrote to the service committee.  But i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I could just mention, the importance of this to us is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the Governing Body gives direction with regard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church services or the congregation meetings of Jehovah'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Witnesses, and this, I assume - and this is the first tim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I've seen the document - is asking if they can include t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in the actual program at the Kingdom Halls, and I assum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from what is said here that the Governing Body, or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service committee of the Governing Body, has giv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direction on that.  But if I could highlight, the reas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for that is it involves our spiritual program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Q.   In making decisions on the publications, I underst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from what you say that you are guided by the scriptur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A.   That i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Q.   And that involves, obviously, interpreting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scriptures from time to tim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A.   That is the role of the Governing Bod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Q.   Am I right in understanding that the Governing Body'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interpretation of the scriptures on any particular poin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might change or develop from time to tim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.   That is correct as well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Q.   So I think some examples might be, for exampl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firstly, the question of blood fractions and whether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is or isn't covered by the prohibition for the receipt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blood transfusion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A.   That is correct as well, but if I could just mention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when blood transfusions were first introduced, there wasn'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a lot of options with regard to blood fraction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Q.   Yes, but my point is, or what I am seeking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understand is, there was an interpretation at one poin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which said that members of the Jehovah's Witnesses sh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not receive blood fractions, but in more recent times i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has been accepted, as I understand it, that there is n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specific scriptural direction on that - on blood fractions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that is - so that is a matter for the individual conscienc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of Jehovah's Witness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A.   That is right.  And Mr Stewart, if I may mention, t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is an example of the desire of the Governing Body not to go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45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beyond the scriptures.  Clearly, we have the direction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Acts chapter 15, 28 and 29 against blood.  But if I c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also mention, you see, as with anything in the community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more and more knowledge becomes available medically, it c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be very overwhelming trying to see all the latest medic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research, and so on.  But the Governing Body tries to mak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sure that they don't go beyond what is written.  If we se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that a direction from the scriptures has perhaps been us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too broadly, then we are the first ones to try to correc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Q.   I take it, too, that the state of knowledge abou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scriptures and, in particular, historical knowledge abo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scriptures, also improves or increases from time to tim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A.   That is correct.  But there are some basic things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the Bible that have not changed right from the beginning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of the Jehovah's Witness religion, and I won't take y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time, obviously, going through those, but it is importan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to realise what are basic things in the Bible. 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example, is the Bible from God?  There is no possibility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us changing our viewpoint on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THE CHAIR:   Q.   Mr Jackson, you probably know that w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have discussed with some of your members earlier in t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hearing the relationship of the Bible, being written 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a time of particular political and social structure,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its literal relevance in today's social and politic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context.  Are you familiar with those discussion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A.   I am.  I did hear your question, your Honour, and I 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the time was quite frustrated that I didn't have 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opportunity to answer, so it appears this opportunity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now coming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Q.   I am going to give you an opportunity.  Now, it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plain that over time, in relation to matters of relevanc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to this Commission, our understanding, both medical, soci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nd of the political issues that arise, has changed,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you are aware of tha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A.   I am aware of that, your Honou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Q.   Now, one of the characteristics that we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identified, and I've spoken about it, and I'm sure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would know this, that is manifest in the area of sexu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abuse of children within institutions is the child'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incapacity to tell an adult about what has been happen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to them.  Are you familiar with that problem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A.   That is correct.  I am familiar with that problem,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46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Q.   I've described it by reference to the admonition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was certainly prevalent when I was a child that childr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are to be seen but not heard - you understan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A.   Mmm-hmm, I do understan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Q.   You are familiar with that concep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A.   Yes. 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Q.   Is it relevant to Jehovah's Witness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.   Your Honour, in our publications - obviously I can'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give you examples now, but we would be very happy to d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that - one of the key things we try to help parents to d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is to encourage their children to communicate with them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As a missionary in the South Pacific, the cultures 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South Pacific definitely follow what your Honour just sai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If children are being disciplined or counselled, they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not supposed to speak at all.  And over and over again, w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encourage parents, "No, children need to expres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themselves, they need to feel the love so that they can d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that."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Q.   You have the Bible there.  If you go to 1 Timoth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chapter 3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A.  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Q.   -- verse 4, there is a discussion of a man presid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over his household having his children in subjection.  Now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what does that mea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A.   That's a very good question, your Honour.  Biblical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speaking, the word "subjection" infers respect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a willingness to comply with direction.  It does not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Q.   Your Bible then provides a reference back to Ephesian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chapter 6 verse 4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.   That i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Q.   Which imposes the obligation on fathers to bring thei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children up in the discipline and admonition of Jehovah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What is the "discipline of Jehovah"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A.  Your Honour, the original language, disciplin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indicates a process of teaching, educating, mak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a discipl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Q.   Well, from that reference in Ephesians, your Bibl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takes us back to Proverbs chapter 13, verse 34?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47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A.  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Q.   And the exact quote is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     Whoever holds back his rod hates his s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What does that mea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A.   So, your Honour, you will notice there is an asterisk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there on the term "rod", and you see the footnot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Q.  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.   "Discipline or punishment".  So in the application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this, the term "rod" is used as a symbol or a metaphor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indicate the authority to give some punishment. 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example, in a modern-day setting, my father could say to m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I don't go to the movies because I had broken some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rules of the hom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Q.   So it's not about inflicting corporal punishmen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the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A.   It absolutely is not about inflicting corpor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punishmen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Q.   It would have been when first written, wouldn't i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A.   How people applied it back then, at that time,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course is open to questi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Q.   Well, what you are telling me, as I understand it,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that your religion, your church, is prepared to interpre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the Bible having regard to contemporary social attitud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and standards; is that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A.   Obviously, your Honour, we need to take that in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consideration, but the primary responsibility we have is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think what does Jehovah God mean by this, and we look 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other scriptures.  One of the problems that many folk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when they read the Bible is they take one verse and the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ssume it means something out of context or not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reference to other scriptures.  So for our understanding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Jehovah has said that children should be raised in a lov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environment.  Jesus was raised in such an environmen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Q.   Well, I have taken you to the way your own chur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constructs the biblical references, which, as we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noticed, takes us back to Proverbs; correc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A.   That i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Q.   But what you have given us is the understanding which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48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your church now has about how that is to apply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contemporary society; is that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A.   That's a good question.  Obviously, I can only speak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about what we understand this to mean now, but I w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argue the case that even back in ancient times God did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have in mind for children to be beaten up in a bad wa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Q.   Does your church accept corporal punishment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childre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A.   Our church accepts the family arrangement and expect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that parents have the responsibility to discipline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raise their childre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Q.   That doesn't answer my question.  Do you accep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corporal punishmen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A.   I see.  In our literature, I think you will see tim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and time again we've endeavoured to explain that he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"discipline" is referring to more a mental point of view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not corporal punishmen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Q.   I am going to tell you, you are still not answering m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questi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A.   Oh, sorr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Q.   Do you accept corporal punishmen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A.   No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Q.   You don'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A.   Not - not personally, no, and not as an organisation 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we don't encourage i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Q.   But do you prohibit i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A.   Our literature has pointed out that the true way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discipline children is by educating them, not giv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corporal punishment.  Your Honour, I can only tell you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spirit behind our writing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Q.   Now, I'm sure you know that one of the problems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survivors, revealed by their evidence in this very hearing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is their concern about having to approach men with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church to tell their story and then have that stor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assessed and judged by men alone; do you understan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A.   I do understand that, your Honou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Q.   Now, in the society in which you live, and in whi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I live, we have seen significant change, although perhap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not yet complete, in the role which women play in the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49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decision-making and government of our society, haven't w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A.   We certainly hav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Q.   That is a reflection of a contemporary understand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of the role and contribution which everyone in our societ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can make to the common good, isn't i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A.  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Q.   Now, I am sure you know of the concerns expressed b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the women who have given evidence in this hearing abou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confrontation and difficulty in that confrontation whi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they found in approaching a male-dominant structure;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understand tha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A.   I do understand that, your Honou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Q.   Is there room for the church to change tha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A.   That's a very good question, and I'm glad you ask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it.  Is there a chance to make elders women or make wom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elders?  No.  There is no leeway there.  Bu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your Honour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Q.   Why is that?  Can you tell me why that i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A.   Sure, yes.  If we turn to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Q.   Is it because of a literal application of the Bibl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A.   Your Honour, it goes back to the theme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scriptures right from the creation of Adam, right throug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Israelite times, to the Christian era.  But, in al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fairness, may I just say something with regard to tha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Q.   Most certainl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A.   You see, the role of women in the Jehovah's Witnes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religion is a very dignified role.  We don't make women 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well, we certainly do not want women to feel lik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second-rate citizens.  In God's view, men and women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equal.  But even people who fly aeroplanes realise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can't fly an aeroplane by committee - there has to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a pilot and a copilot.  And that's the Bible arrangemen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It's not because of any lack of intelligence or lack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ability on the part of women; it is an arrangement that h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stood the test of tim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     Now, within that arrangement, the Bible clearly stat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that a man does not have absolute authority over a woman,</w:t>
      </w:r>
    </w:p>
    <w:p>
      <w:pPr>
        <w:pStyle w:val="PlainText"/>
        <w:rPr/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and a woman is a co-worker, a complement - the Bible refer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to her as.  So I think in the context of understanding how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women are treated among Jehovah's Witnesses, I think if you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50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investigated it further, you would see there are very man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happy women in the marital arrangemen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Q.   It used to be the case that all of our pilots we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women [sic], wasn't it, and we changed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A.   All of our pilots wer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Q.   Were me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A.   All me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Q.   Yes, that's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.   Oh, were men,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Q.   Were men and we've changed that now and we have wom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who are pilot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A.   That's right.  And that's because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Q.   Why couldn't the church accept that women c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contribute to the decision-making processes, particular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in relation to allegations of sexual abuse brought forwar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by wome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A.   The answer, your Honour, is that we expect women to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involved in that.  But in the actual role as elders with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the Christian congregation there is a very firm standar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set there.  There is no leeway whatsoever for that 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belief of Jehovah's Witnesses.  But if I could mention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some of the reports that you have considered are from 2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years ago, and if I understand correctly, from what littl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I heard of the Commission in the last few days, Mr Spink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very accurately described that there has been more of 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awareness of Jehovah's Witnesses to make sure that an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victim who has been a victim of a horrible crime is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required to actually go before three men.  We've mad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changes, your Honour, because those changes in the actu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technicalities of the policies don't change - they are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affected by the actual Bible principles, except the ver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important principle of showing love, empathy and concer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and trying to avoid any form of trauma.  And that is 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desire.  If it wasn't perfect before, which it wasn'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we've tried to change that, and we will make furt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changes when we consider the recommendations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Commissi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Q.   Well, we will come back to your processes later 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I will leave you now with Mr Stewar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A.   Thank you, your Honou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51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MR STEWART:   Q.   Just on the last point, Mr Jackson, wit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regard to a survivor of sexual abuse having to make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allegation directly to the accused, do you agree that -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those circumstances, should a survivor have to make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allegation in the presence of the accuse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A.   I agree that it would be better for them not to d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that unless the victim wants to do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Q.   Yes.  That's why I phrased my question in the way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I did.  So I will repeat it.  Do you agree that in tho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circumstances the survivor should have to make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llegation in the presence of the accuse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A.   Sorry, I don't understand your question.  Could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rephrase i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Q.   Do you agree that there are no circumstances in whi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the survivor of a sexual assault should have to make 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allegation in the presence of the person whom she accus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of having assaulted her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A.   I agree that that is the cas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Q.   And as I understand you, you are saying on y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understanding that is not required by your rules - in ot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words, your rules do not require the survivor of a sexu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assault to have to make her allegation in the presence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the person whom she accuses as having assaulted her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A.   If I understand your question correctly, from w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I have heard from Mr Spinks' testimony, that is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something that we require now.  I preface this in the fac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that it is not my field that I work with every da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Mr Spinks and those who work in the service department work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with these matters, but that is my understanding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Q.   So do you accept, then, that that should be made clea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in your documents, manuals and instructions - in ot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words, that it should be made clear that a survivor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 sexual assault should not have to make her allegation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the presence of the person whom she accuses as hav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assaulted her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A.   Absolutel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Q.   Mr Jackson, can a branch committee publish its ow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manuals and guidelines in respect of judicial committe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procedures for responding to allegations of child sexu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abus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A.   I would think it would be unusual for that to happe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Seeing it is not my field per se, I couldn't give an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52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inclusive answer with regard to that, but as far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the general principle goes, I would expect that they w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get back to the service committee on i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Q.   What we see in the documents that we have, that gover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this issue currently, is that they are documents whi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originate under the auspices of or with the approval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Governing Body.  So I'm referring to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A.   That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Q.   Sorry, Mr Jacks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.   Sorry.  My apologi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Q.   So I'm referring to Organised to Do Jehovah's Will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Shepherd the Flock of God, and the guidelines that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published to the branch committe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A.   Thank you.  That is a rather long question, but i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I've understood it correctly, we would expect the gener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framework of what we do to be published as approved by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Governing Body.  But, you see, when we say "published"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letters are published by the local branches that indicat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any variance that may need to take place with regard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those policies.  So that's why I was just hesitant to sa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that it's all-inclusiv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Q.   Well, if the Australia branch, for example, was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decide that the investigative step which precedes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ppointment of the judicial committee need not be done b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two elders but can, in Australia, be done by a woman act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on their behalf, would that be something that would be op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to the Australia committee to follow or to adop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A.   Mr Stewart, I certainly would hope that the Australia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branch committee would get back to the service committe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with the reasons why that is needed and then, eventually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I would hope they would get to the Governing Body so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we could approve whatever changes are needed worldwid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Q.   But it may be that the branch committee in Australia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has a different view on these matters than the bran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committee in some other country.  We will take one close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home - New Zealand, for example.  Or let me do one furt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afield, anywhere, if you like, the Philippines may tak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a different view.  Is there space for the branch committe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to have different investigative procedures in differen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parts of the worl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A.   To answer your question, the answer is yes, that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possible, but if the reason for doing so is to avoid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53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trauma, then that is something the Governing Body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interested in.  We want to see how we can encourage all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countries to avoid that.  But if it is a matter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technicality that they need to do it a certain way, th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yes, we would expect they would at least notify us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there could be differenc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THE CHAIR:   Q.   Mr Jackson, is there any biblic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impediment to a woman being appointed to investigate 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allegati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A.   There is no biblical impediment to a woman be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involved with the investigation.  In fact, I think - oh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sorry.  I am sorry, your Honou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Q.   No, you continu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A.   And I think that is one of the benefits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Royal Commission, what has been brought to light is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certainly it is good for a woman to be involved wit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particularly some of the sensitive areas.  But if I c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just mention, many of our publications are very broad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aspects.  We're not just talking about this one aspect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child abuse, which is a horrific crime, but it can also 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the same principles are used for other sins, such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drunkenness and other things the Bible mentions.  But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this sensitive area, yes, I think the Commission h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clearly shown that it would be good for women to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involve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Q.   Is there any biblical impediment to a determination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a judicial determination, being made by a body whi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includes women, although the elders thereafter may respo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as the decision-maker in relation to what happens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someone after a decision has been made as to the truth 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not of an allegati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A.   That's a good question.  Could I just mention firs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your Honour, something - please bear with me on this. 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judicial system that Jehovah's Witnesses use is not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competition with the criminal justice system.  We respec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that and we feel that that is something that the communit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needs to make use of.  But also, if I can just highligh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any victim is not viewed as someone that needs to st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before a judicial committee.  They did not do anyth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wrong.  They are the ones that have been victimised.  The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need the help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     Now, to answer your question directly, women can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involved in this very sensitive area, but biblically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54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speaking, the role of the judges in the congregation lay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with men.  That's what the Bible says and that's what w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endeavour to follow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Q.   Can you give me the reference for tha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A.   Yes.  In the scriptures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Q.   That is, judges being only men - not elders, b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judges being only me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A.   Okay.  I would have to check - I think Deuteronomy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one of them, but with regard to 1 Timothy, chapter 3 -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I'm sure, your Honour, you are very familiar with this,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verse 1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     This statement is trustworthy:  If a man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     reaching out to be an overseer, he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     desirous of a fine work.  The overse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     should therefore be irreprehensible, a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     husband of one wife, moderate in habits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     sound in mind, orderly, hospitabl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     qualified to teach, not a drunkard,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     violent, but reasonable, not quarrelsom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     not a lover of money, a man presiding ov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     his own household in a fine manner, hav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     his children in subjection with al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     seriousnes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In biblical times, the same expression that is used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"elder" is also used for "older man".  And when we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translating - of course, that is my field - sometimes it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hard to decide whether it means "elder" as in a position 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"older man".  But definitely, when it speaks of judges 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the gates of Israel, we are talking about older men.  B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I apologise, your Honour, seeing you asked this question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I cannot give you the exact scriptural reference but wil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be happy to do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Q.   We would appreciate it, because one possibl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modification to meet this issue of the lack of women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judges of allegations brought forward by women against m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may be a modification of your process to include women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the judicial determination step.  You understan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A.   I do understand, your Honour, and we will make su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you get those referenc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Q.   Can you understand how a woman, a young woman - an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woman - might feel when allegations which she makes of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55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having been sexually assaulted by a male are determin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exclusively by me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A.   In the context of a police station, I can underst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that, your Honour.  But, please, may I also mention,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role of these elders, they are friends of those 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congregation.  Their role is to shepherd, help, care for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and so although perhaps a young person may feel that way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and we would do everything we can within the Bibl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parameters to make sure that that is eased so that a pers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isn't put in that very difficult situation.  But still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ultimately the decision maybe without that person would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made, and the decision is not concerning the criminality 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that is the criminal system.  The decision is concern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the spiritual cleanliness of our congregation and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rehabilitation of those that commit sin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Q.   That's to concentrate on the abuser, but what I'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talking about is the position of the person who has be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abused.  Do you understan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A.   I do understand that, your Honour, and the women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Q.   All that you have just said is talking about it fro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only one perspective; do you se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A.   Mmm-hmm.  So, from the other perspective, wit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a victim, the main thing for us is helping, supporting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guiding, and women will be involved with that.  You se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the judicial committee is not judging the victim. 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elders in the congregation and the women 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congregation have the obligation to give full support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any victim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Q.   That may be so, but the point that I was seeking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have you address was can you understand how a woman migh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feel when allegations which she brings forward again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a man in the congregation are considered and judg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entirely by me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.   Obviously I'm not a woman, so I wouldn't like to speak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on their behalf, but the two of us, I am sure, c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understand from what has been expressed and believe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perhaps there would be a hesitancy ther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Q.   Can I add this to the question, because it's one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the factual circumstances we face in this hearing:  can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understand the circumstance for a woman who brings 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allegation against an elder, who is a friend of the other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who must judge the truth or otherwise of the allegati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Can you understand how that person must feel?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56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A.   I can try to understand it, your Honour, yes.  Bu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again, could I ask - and again, this is not my field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activity, but as far as I understand, we have a process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place whereby a neutral member, like a circuit overseer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would be involved with such a cas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Q.   It would be the case, would it not, that ev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a circuit overseer is going to know an elder well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A.   They should be familiar, but they also know the victi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well.  You see, it's not taking consideration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spiritual responsibility - you see, these elders are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paid to do their job.  They do it because of love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concern and wanting to shepherd the flock.  And so I think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what we're missing is the spiritual element to this whol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thing, where people are comfortable talking to one anothe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Q.   I don't know whether you have heard the evidence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the survivors here - did you hear that evidenc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A.   No, unfortunately that was a bad time for me car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for my father.  I apologise, but I will look forward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hearing a summary of i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THE CHAIR:   Yes, Mr Stewar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MR STEWART:   Q.   Mr Jackson, for example, the elders wh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hear these allegations, one of the things they have to d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is to measure the credibility of the person who says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she suffered abuse; is that not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A.   Yes, as a prosecutor would also measure the evidenc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that he has before he goes to a cas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Q.   Well, not so much the prosecutor, perhaps you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thinking of the judg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A.   Sorry, no.  If I understand correctly - well, I'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going way out of my field because I'm not a lawyer, b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I thought any case that would go to the police and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brought to the prosecution, you would have to at lea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establish there was some validity.  Maybe that's no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case in Australia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Q.   Well, the point is this, Mr Jackson, isn't it: 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have appreciated, I think, that an elderly man may be in a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difficult position to understand just how a young woman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for example, making an accusation or an allegation of chi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sexual abuse feels in having to make that allegati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A.   That is true, but at the same time, perhaps someon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who has never experienced the trauma that these victims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57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have felt, even a woman may find that very hard as wel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because it's such a personal experienc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Q.   But you will accept, I'm sure, that in many instanc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where a woman or young woman makes such an allegation, s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would feel a lot more comfortable having to make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allegation and explain the circumstances to another woma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A.   I can't say that I would give a comment on tha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Mr Stewart, because you see, again, it takes away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consideration of the relationships in our congregation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It's not like your churches where people just go to chur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nd don't talk to one another.  The congregations do becom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familiar and there can be a friendship.  So I agree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the point you are trying to get at, we need to know w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the victim is comfortable in doing with regard to who the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speak to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Q.   You gave us a scripture, 1 Timothy, 3 verse 1, which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as I understood it, was the authority for the principl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that as it is put there, an overseer, but I think in moder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language an elder, must be a man; is that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A.   That'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Q.   And is there a scriptural reference - perhaps this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the one you said you would need to come back to us on 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which says that the investigation of allegations of seriou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misconduct must be done by an elder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.   If I could just clarify your question a littl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Mr Stewart, you see, what I think you have heard 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Commission is that we have said that women can be involv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in all these various aspects leading up to the actu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decision-making whether or not someone is spiritual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qualified to remain in the congregation.  So just that on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aspect, the actual judicial committee itself, is where w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believe that men would be involve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THE CHAIR:   Q.   Mr Jackson, that's the question I w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putting to you, you see.  I was wondering whether you c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have a structure which meant that the judicial decision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to whether or not the allegation was true could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determined by a body capable of having women represented 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it, and that body's decision would then be taken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elders in relation to decisions to disfellowship; do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understan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A.   I understand that, your Honou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Q.   Well, is it possible to make that change?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58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A.   It is possible to make sure that elders are ful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aware of the whole story.  But for women to be elders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the congregation, that is not possibl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Q.   No, Mr Jackson, I wasn't asking you that.  I w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asking you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A.   Okay, sorr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Q.   -- to consider whether the process may invol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a determination, which we outside the church would cal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a judicial determination - that is, is the allegation tru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or false - and then, that decision having been made,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elders would then make a decision as to the consequenc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being disfellowship or otherwise; do you understan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A.   I do understan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Q.   Could women be involved in the determination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whether or not the allegation is tru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A.   Well, your Honour, if I could say, I think the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already are involved, in the sense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Q.   Not in the decision, Mr Jackson.  Please address m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questi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A.   Okay.  But yes, in - well, please, could I just use 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example.  If an underage child says that something h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happened and then two women are involved with helping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person, surely they have to decide whether or not the fact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re true.  They then present those to the elder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Otherwise, how would the elders know what the facts ar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Q.   Mr Jackson, you are not dealing with my questi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A.   I am sorry.  I apologise humbly, your Honou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Q.   Would you like me to put it agai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A.   If you would, pleas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Q.   Your process at the moment has a judici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determination which is made by the elders, and that is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point at which a decision is made as to whether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allegation is true or false; do you understand tha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A.   Mmm-hmm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Q.   You do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A.   I do understand that, your Honou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Q.   Is it possible for the process to be modified so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that decision can be made by a body which could include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59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women - that is, the decision as to whether or no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allegation is true or false, made by a body which c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include women, and that decision would thereafter be act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upon and a decision made as to whether or not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disfellowship by the elders?  Do you understan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A.   I do understand, and I apologise, your Honour, for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answering directly.  I didn't understand fully what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were saying.  The answer, your Honour, is such a situati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would be worthy of us considering and doing research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checking the scriptures, yes.  The possibility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considering that is ther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Q.   Thank you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A.   Thank you, and I apologise agai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MR STEWART:   Q.   Mr Jackson, I would like to refer you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Shepherd the Flock of God, which is tab 120, at page 71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Ringtail 72.  This is the manual for elders, and it h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been applicable since, as I understand it, 2010; is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A.   This is - yes.  That appears to be the cas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Q.   Would it be the case that this manual came through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processes of the writing committe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A.   This manual would have been prepared with the help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the service departments and the service committee w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have prepared this information and, yes, the writ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committee would have needed to read everything and check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see if scripturally it was applicabl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Q.   I'm showing you page 71, but that is in chapter 5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which is headed "Determining whether a judicial committe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should be formed", and it starts out by setting out variou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wrongdoings, serious ones including manslaughter, attempt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suicide, porneia, and so on.  So that is the context.  B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you will see at paragraph 37 it says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     Even though a Christian has been accused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     wrongdoing serious enough to requi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     a judicial action, a judicial committe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     should not be formed unless the wrongdo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     has been establishe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And the word "established" is in italics.  So my questi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is who is it who decides whether the wrongdoing has be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establishe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A.   It is my understanding that two elders normally would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60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investigate the matter to see if there is some substance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the accusation, having in mind, as you mentioned, t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could be ranging from someone getting drunk to someon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committing immorality, and so on.  So those two elder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would at least see if there was some basis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accusation and they would get back to the Body of Elders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who then would appoint the judicial committe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Q.   So then the question is, is it scripturally necessar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that that role is performed by two elders, as opposed to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for example, a woman appointed for them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.   May I ask, Mr Stewart, is this the same question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his Honour asked, or is there a difference?  Are you ju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emphasising the poin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Q.   Well, I'm trying to understand your answer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Mr Jackson.  So if you can just address yourself to m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question, what I've sought to do is to identify a ver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specific decision in the process.  It's the decision as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is the wrongdoing established.  You have said that that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done by two elders who then report back to the Body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Elders, which then appoints a judicial committee.  So I a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asking scripturally is there room for that decision as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whether the wrongdoing has been established to be anyon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other than elder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A.   Good, I understand your question, Mr Stewart.  C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we take the case of where the two elders cannot speak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the victim, that perhaps they don't want to traumatise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victim, and maybe two women that are very close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victim are able to speak to them.  In a setting such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that, all the elders would have is the testimony of the tw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women with regard to the testimony of the victim.  So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that way, the women are saying whether they feel that it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a valid case or not.  So the answer to your question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yes, women can be involved scripturall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Q.   But you know, Mr Jackson, my question had nothing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do with involvement.  It had to do with who makes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decision.  The person who makes the tea is involved, in a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sense, if they bring the tea in when the decision is be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considered.  I'm not talking about involvement.  I'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talking about who makes the decision.  Am I to underst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your evidence is that it must be elders who make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decisi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A.   That is my understanding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Q.   And are you able to furnish a scriptural reference for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61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that - in other words, where it is that it is provided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the scripture that that is necessarily so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A.   The principle that we were discussing before is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headship principle found in 1 Corinthians chapter 11,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I am sure, Mr Stewart, you have already referred to this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the Commission, but bear with me please as I look at it.  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Corinthians chapter 11 and verse 3 - do you have it the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alread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Q.   This time I will be grateful for the page number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Mr Jacks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.   Okay.  So 1536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Q.   I have i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A.   So verse 3 of chapter 11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     But I want you to know that the head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     every man is the Christ; in turn, the hea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     of a woman is the man; in turn, the head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     the Christ is Go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So in the church decision-making arrangement, it is bas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on the headship principle that we have in the family and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the Jehovah's Witnesses community as a whole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scripturally the men make the final decisions.  But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does not mean that there is no input from the wome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Q.   Thank you, Mr Jackson.  While you are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1 Corinthians, perhaps you would take a look 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1 Corinthians 14, verses 33 to 35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A.   I have it already,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Q.   Which says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     For God is a God not of disorder but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     peace.  As in all the congregations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     holy ones, let the women keep silent 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     congregations, for it is not permitted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     them to speak.  Rather, let them be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     subjection, as the Law also says.  If the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     want to learn something, let them ask thei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     husbands at home, for it is disgraceful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     a woman to speak in the congregati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Now, as I understand it, that is not applied 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Jehovah's Witnesses organisation - in other words, you d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allow women to speak in the congregation?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62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A.   I'm sorry, you have two questions there.  Can I answ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the first one first.  Jehovah's Witnesses do follow what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stated here.  I can explain.  The second one is, yes, wom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are allowed to speak in the congregation.  May I explain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you the reason why I feel we do follow what is her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Q.   Yes, of cours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A.   So you notice in verse 34, that's where it says "keep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silent", but if you look at verse 28, there it says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     But if there is no interpreter, he mu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     keep silen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So the expression "keep silent" is referred to a male,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then verse 30, where it is talking about prophets, and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verse 30 it says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     If another one receives a revelation whil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     sitting there, let the first speaker keep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     silen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So this chapter is talking about orderly conduct 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church meetings or in the congregation meetings.  So ver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28, if someone starts speaking in another language b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there is no interpreter, the scripture says "let him keep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silent".  Now, it appears that in the congregation the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was a problem because some women were actually challenging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rguing, debating with the men who were taking the lead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giving teaching.  Now, you may not feel that that is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case, but that's the context of what is said here, and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chapter 11, it refers to the fact that a woman could speak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with a head covering.  So I think a very liter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interpretation of verse 34 and verse 35 is not appropriat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in the contex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Q.   Are you able to give an overarching explanation as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when it is that what is said in the Bible should be tak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literally and when it should be given an expansi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interpretation as in this instanc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A.   Very good.  The answer is Jehovah's Witnesses -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see, it is not a matter of seven men in the Governing Bod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taking one verse and saying, "What do you think it mean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What do you think it means?" Jehovah's Witnesses try to u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the Bible to explain itself.  So here, in 1 Corinthian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chapter 4, if we were to take the viewpoint that t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literally means that a woman cannot speak, then we would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not going in accordance with the context.  So the answer to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63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your question is you have to have the whole picture,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that is something that, for yourself - and this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obviously said in all due respect - someone who reads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Bible their whole life should understand the whole pictur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And perhaps by means of helping you with regard to tha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there are two other scriptures.  One is in 1 Timoth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chapter 2, which I believe his Honour referred to 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Commission, page 1588, and there it says, verses 11 and 12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     Let a woman learn in silence with ful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     submissiveness.  I do not permit a woman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     teach or to exercise authority over a man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     but she is to remain silen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Now, you will notice the asterisk gives the alternative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that "to remain calm, remain quiet".  So obviously, this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talking about the role of women not jumping up, excited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arguing with others.  And it's similar to what 1 Peter 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and, please, bear with me - chapter 3 says with regard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a woman who is married to a non-Christian.  In 1 Pet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chapter 3, that's page 1623, Mr Stewart - have you got i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Q.   No, I haven't, but I am sure you will read it to m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Mr Jacks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A.   Okay.  Verse 1 of 1 Peter, chapter 3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     In the same way, you wives, be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     subjection to your husbands, so that if an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     are not obedient to the word, they may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     won without a word through the conduct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     their wives ..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Now, to take the position that the expression "witho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a word" means they would never, ever, ever speak to thei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husband would be a misapplication of scripture.  S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Governing Body, when we consider these things, is very mu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ware of trying to get the whole context of thing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Otherwise it's like asking two people for an opinion 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something and getting three different opinions.  If someon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just takes one verse, they could have all sorts of opinion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about it, but the work of Jehovah's Witnesses is to try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understand the whole Bible as one message from God.  Now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I don't expect that you would have the same viewpoint, b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I thank you for at least letting me express our viewpoin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Q.   Mr Jackson, let's make it a little more concret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then, in a very specific example.  You will know that one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64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of the things that has emerged in the last couple of week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is that in Australia at least, in the Jehovah's Witnes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organisation, there is a practice of not reporting chi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sexual abuse allegations to the authorities unless requir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by law to do so.  Do you accept tha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A.   I am not familiar with the statistics or the gener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practice, but I can tell you why there is a spiritu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dilemma because of this questi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Q.   Well, that's what I'm driving at.  Perhaps you c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address that question specifically, which is this: 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there a scriptural basis to that policy or practice, be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not to report child sexual abuse allegations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authorities unless required by law to do so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A.   Thank you for the opportunity to explain thi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I think very clearly Mr Toole pointed out that i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Australian Government, in all the States, was to mak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mandatory reporting, it would make it so much easier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us.  But, let's say, the spiritual dilemma that an eld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has is to consider how did he get the information that 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has been told?  Now, there is a scriptural principle 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book of Proverbs, chapter 25 - and I'm not saying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Mr Stewart, that any one of these principles tak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precedence, but it is something that the elder would ne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to take into consideration.  So Proverbs 25 verses 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through 10.  That's on page 905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     Do not rush into a legal disput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     for what will you do later if y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     neighbour humiliates you? Plead your ca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     with your neighbour, but do not reveal w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     you were told confidentially, so tha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     one listening will not put you to shame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     you spread a bad report that cannot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     recalle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Now, I'm not saying, Mr Stewart, this is the only factor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but it is one factor that all ministers of religion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grappled with when it comes to an issue such as thi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     The second issue is that elders are told, as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mentioned in 1 Peter, chapter 5, page 1625, verses 2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3 - do you have that, Mr Stewar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Q.   I do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A.   Yes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65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     Shepherd the flock of God under your car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     serving as overseers, not under compulsion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     but willingly before God; not for love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     dishonest gain, but eagerly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and then this is the point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     not lording it over those who are God’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     inheritance, but becoming examples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     flock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The point being, here, another aspect that an elder need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to consider is he does not have the authority to lord i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over or take over control of a family arrangement, whe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a person - let's say it is a victim who is 24 or 25 year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of age - has a right to decide whether or not they wil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report that inciden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     They also respect the family arrangement tha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appointed guardian, who is not the perpetrator, h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a certain right, too.  So this is the spiritual dilemma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that we have, because at the same time, we want to mak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sure that children are cared fo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     So if the government does happen to make mandator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reporting, that will make this dilemma so much easier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us, because we all want the same goal, that children wil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be cared for properl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Q.   Let's take the situation in a family where one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children, let's say the eldest, reports having been abus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by her fathe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A.   Yes, sorry, sir, a questi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Q.   Yes, if that report is accepted as having validity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you would accept that the potential is that the ot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children in the family remain at risk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A.   That i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Q.   And by not reporting to the authorities, is the ca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not that the confidentiality of the one who reported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regarded as being more important than to protect those wh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are still at risk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A.   No, Mr Stewart, if I could just - what I'm trying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highlight is there are several factors that make it har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for a minister of religion to make a clear-cut or quick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decision on this matter.  Obviously, I think, again, what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66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has been highlighted to the Commission, the elders sh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encourage the guardian of the child, or whoever is in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family arrangement that is not the perpetrator, to notif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the authoriti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Q.   Leaving aside the question of overriding mandatory law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from the civil authorities, do you see the possibilit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within the scriptures as you have identified them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a change in the practice of Jehovah's Witnesses?  In ot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words, would it be within the scriptures for the Jehovah'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Witnesses organisation to adopt a policy which says that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cases where there are others at risk, a report must be mad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to the authoriti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A.   That is a possible thing for us to consider,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I think, already, the assumption is there, that if an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elder was to see that there was some definite risk,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their conscience should move them to do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     But the point I was trying to make, Mr Stewart,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there are other scriptural factors that maybe make that a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little complicated, and it would certainly be a lot easi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if we had mandatory laws on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Q.   Turning to another aspect that we have dealt with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which is the question of the two-witness rule, you will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aware that if there is no confession, then two witnesses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serious wrongdoing are required, or to two similar event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of serious wrongdoing, in order that there is sufficien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evidence to establish a judicial committee.  Do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understand tha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A.   I do understand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Q.   Is there a scriptural basis to tha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A.   The two-witness testimony?  Is that what you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asking, Mr Stewar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Q.   That's righ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A.   Absolutely.  If I could take you to the book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Matthew, chapter 18, that is on page 1330, here are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words of our Lord - verse 16 - the words of our Lord Jesu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Christ.  This is talking in the sense of a judici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setting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     But if he does not listen, take along wit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     you one or two more, so that o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     testimony of two or three witnesses ever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     matter may be established.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67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So from this - and I can give you a list of several ot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scriptures, but I don't want to test your patience and tak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you to all these verses, but basically, this is a them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right through the Christian Greek scriptures, the New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Testament, that the rules of evidence for a judici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hearing involve two witness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     But please allow me to say further:  this is on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talking about setting up a judicial committee.  It doesn'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mean to say that Jehovah's Witnesses would feel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someone is totally, a hundred per cent squeaky clean, ju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because there was only one witness to the crim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Q.   I'm not sure what you mean by "a hundred per cen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squeaky clean".  I mean, the reality is if there is on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one witness, in the case of child sexual abuse, then i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cannot be taken further by the elders and, as it is put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the literature, it is left in the hands of Jehovah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A.   Yes, but please may I correct your comment on tha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with all due respect.  You see, by "squeaky clean", I'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meaning that it's not like someone being exonerated b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judicial hearing, whereby there's double jeopardy and the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can't be taken before the judicial hearing agai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     Our literature has said, and we agree, that in mo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cases with children, with child abuse, they are telling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truth.  That is an established thing.  They are not mak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up these stories.  So, immediately, the elders would p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into place protection measures to help, to make sure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the family cares for the child and that due steps are tak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to protect the chil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Q.   So I take it you say that that is what elders arou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the world should definitely do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A.   They should do, because Christian principles indicat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that if they realise a child is in a dangerous situation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action should be take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     The judicial hearing is simply us determining whet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a person, the perpetrator, has committed a sin that w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warrant them being put out of the congregation.  But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doesn't mean to say we are stupid and that we think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someone hasn't done something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Q.   I want to take you back, then, to the scriptural bas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for that.  So you have referred to Matthew 18, verse 16.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68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As I understand it - and correct me if I am wrong - tha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in turn, really, is a reference back to Deuteronomy, 1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verse 15.  In other words, what Jesus Christ was doing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referring back to that aspect of Mosaic law dealing wit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evidenc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A.   He did quote, as he often did, from the Mosaic law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but he gave it Christian applicati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Q.   But that is an element to be found in the Mosaic law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as set out in Deuteronomy 19:15; is that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A.   It is, an element that is found in both the O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Testament and the New Testamen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Q.   What I am interested in, and perhaps you can help m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on this, is why that applies to a case of sexual assaul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when clearly what was being addressed in the reference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Matthew that you gave us was not a question of sexu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assaul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A.   Yes, if I can just clarify that a little further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then, there are basic principles that the Bibl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highlights - and I can give you 2 Corinthians 13, verse 1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Sorry, Mr Stewart, can you hear me oka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Q.   Yes, carry 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A.   1 Timothy chapter 5 verse 19 is not just a one-of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verse.  This is a basic principle for rules of evidence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found in the Bible.  But if I can just emphasise again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this is only referring to a church-appointed committee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determines whether a person should remain 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congregation or no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     The judicial system - and if I can save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Commission's time, I'm sure you are going to want to ref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me back to Deuteronomy where it mentions the penalty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stoning.  But what we need to remember is the laws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were given back in the nation of Israel, you had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judiciary, you had the punishment system, everyth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combined togethe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     When the Christian arrangement came about, with 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Lord Jesus Christ giving us direction, the Christian chur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does not have the authority to throw people into prison,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execute or to do anything to them.  So the judicial syste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in the Christian arrangement involves the spiritu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cleanliness of the congregation, and the rules of evidenc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remain the same all the way through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69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Q.   Mr Jackson, that is exactly the point I want to ge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to.  You will be familiar - and perhaps we can go to it 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with Deuteronomy 22:23-27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A.   Deuteronomy 22:23-27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Q.   That's at page 304, where it is said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     If a man is found lying down with a wom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     who is the wife of another man, both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     them must die together ..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Now, let me preface this:  I'm not addressing the questi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of the stoning, I am addressing the question of evidenc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     ... both of them must die together, the m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     who lay down with the woman as well as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     woman.  So you must remove what is bad o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     of Israel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Then it says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     If a virgin is engaged to a man,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     another man happens to meet her in the cit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     and lies down with her, you should br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     them both out to the gate of that city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     stone them to death, the girl because s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     did not scream in the city and the m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     because he humiliated the wife of 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     fellow man.  So you must remove what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     evil from your mids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And then the next example is the one I am particular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interested in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     If, however, the man happened to mee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     engaged girl in the field and the m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     overpowered her and lay down with her,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     man who lay down with her is to die b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     himself, and you must do nothing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     girl.  The girl has not committed a s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     deserving of death.  This case is the sam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     as when a man attacks his fellow man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     murders him.  For he happened to meet 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     in the field, and the engaged gir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     screamed, but there was no one to rescu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     he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70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So the point of this last example is that there's no seco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witness, is there, because the woman is in the field, s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screamed, but there was no-one to rescue her; do you accep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tha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A.   Could I explain, Mr Stewart, that - you see, I think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already under testimony some of Jehovah's Witnesses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explained that the two-witnesses needed can be, in som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cases, the circumstances.  I think there was an exampl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given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Q.   I will come to that, Mr Jackson.  We will get throug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this a lot quicker and easier if we just address it on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step at a tim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A.   Okay.  So the answer to your question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Q.   The present step is this:  in that example, you accep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it is a case where there was no other witness beyond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woman herself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A.   There was no other witness except the woman herself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but added to that were the circumstanc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Q.   Yes.  Well, the circumstances were that she was rap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in the fiel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A.   Mmm-hmm.  Yes, they were the circumstanc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Q.   There being only one witness, it was nevertheles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sufficient for the conclusion that the man should be ston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to death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A.   Mmm-hmm. 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Q.   Now, is it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A.   I think we're agreeing on the poin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Q.   Is it not the case that had Jesus been asked abo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a case of sexual abuse, he may have referred back to t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part of Deuteronomy and said that it's not required to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two witness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A.   I certainly would like to ask Jesus that, and I can'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at the moment, I hope to in the future.  But that'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a hypothetical question which, if we had an answer, then w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could support what you sai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Q.   Well, it is hypothetical in a sense, but really w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I'm driving at is, is the scriptural basis - and you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the scholar, I'm not - to the two-witness rule really s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solid or is there not space for your Governing Body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recognise that in cases of sexual abuse it need not apply?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71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A.   Again, if I could just mention the fact that we'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already acknowledged that circumstances can also be one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the witness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Q.   Well, I will come to that, but my question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a different one.  It's whether the scriptural basis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two-witness rule in relation to cases of sexual abuse h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a proper foundati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A.   We believe it does because of the number of times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that principle is emphasised in the scriptur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Q.   You will be aware, of course, in the case of adultery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so long as there are two witnesses to the circumstances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opportunity, that will be sufficien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A.  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Q.   So, in other words, there need not be two witnesses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the act of adultery itself, but only to the circumstanc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of opportunit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A.   Sorry, you would need to walk me through that a littl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further.  I'm not quite sur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Q.   I was trying to do it by a shortcut, but I will tak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you to the document.  It is in the same Shepherd the Flock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book, which is tab 120, at page 61.  So you will see in 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do you have paragraph 11 ther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A.   Paragraph 11 - yes, I do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Q.   This is also in the chapter dealing with determin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whether a judicial committee should be formed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     Evidence (testified to by at least tw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     witnesses) that the accused stayed al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     night in the same house with a person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     the opposite sex (or in the same house as a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     known homosexual) under improp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     circumstanc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That's the heading.  Then it goes on to say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     Elders should use good judgment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     assessing the situation before form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     a judicial committe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And in the second dot point it says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     If there are no extenuating circumstances,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72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     a judicial committee would be formed o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     basis of strong circumstantial evidence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     porneia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A.   Mmm-hmm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Q.   You will see at the foot of the page there is 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example of a married brother spending an inordinate amoun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of time with his female secretary, and two lines from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bottom it says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     Later, when he claims to be leav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     overnight for a "business trip", 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     suspicious wife and a relative follow hi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     to the secretary's hom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They observe the opportunity for adultery to have tak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place.  Then those two witnesses will be sufficient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establish the case.  Do you see tha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A.   I do see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Q.   So now, in the case of child sexual abuse, it sh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be, should it not, that a witness to an opportunity for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sexual abuse to have taken place would be the sufficien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second witnes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A.   Yes, if it's - if there is no - what does it say her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Q.   "Extenuating circumstances"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A.   Under improper circumstanc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Q.   So a second witness to circumstantial or corroborat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evidence would be sufficient to fulfil the second witnes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requiremen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A.   That's a very large question and I think it'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something that we would need to consider carefull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Q.   Well, it's just important as to whether the seco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witness has to be a witness to the abuse itself or to w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extent he or she can be a witness to circumstantial 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corroborating evidence.  So let me use an example.  W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about the trauma, evident trauma of the survivor - w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that be able to be taken into account as corroborat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evidenc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A.   Yes, it would need to be taken into account, and i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I could mention, Mr Stewart, these are the things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we're interested in following up on after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Royal Commission, just to make sure that everything is in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73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place, because certainly these are the things we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interested i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Q.   But you will understand, Mr Jackson, what we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interested in is how much room you have to move, as i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were, to what extent you are bound by the scriptures and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what extent you have flexibility to change your process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A.   That's right.  Well, may I mention - I'm sorr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MR STEWART:  I was going to say to his Honour, would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be a convenient time for a luncheon adjournmen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THE CHAIR:   Q.   Mr Jackson, what did you want to sa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A.   I was just going to say, I thought that that ha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already been established in the hearings, but, if no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certainly that is something that we need to follow up 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THE CHAIR:  Very well.  Mr Jackson, it's appropriate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we now take a break for lunch here.  We will come back 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2 o'clock Sydney tim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LUNCHEON ADJOURNMEN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MR STEWART:   Q.   Mr Jackson, I just briefly want to de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with a couple of principles, or guiding beliefs,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Jehovah's Witness organisation.  Firstly, do you consid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Jehovah God to be a loving Go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.   Absolutely, plus 1 John 4:8 says so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Q.   Do you consider Jehovah God to be a compassionate Go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A.   Yes, I do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Q.   Does Jehovah God recognise the worth and dignity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all human being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A.   Absolutel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Q.   So, in other words, not restricted only to those wh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are members of Jehovah's Witness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A.   No.  That's why Jesus was sent into the world, for al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mankin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Q.   And obviously that includes women and childre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A.   Women and children as well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Q.   Does the Jehovah's Witness organisation then recogni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an individual's freedom to make religious choic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A.   Yes, we do.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74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Q.   As I understand it, your organisation does recogni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an individual's freedom to report crimes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authoriti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A.   Absolutel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Q.   As I understand it, people who no longer want to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known as one of Jehovah's Witnesses, but who have been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must then dissociate; is that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A.   No, not necessarily.  I meet many people in my travel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that perhaps were Jehovah's Witnesses at one stage but th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have decided no longer to be active.  So they haven't gon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through a formal proces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Q.   Well, I have chosen my words deliberately, Mr Jacks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A.   Oka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Q.   If someone no longer wants to be known as one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Jehovah's Witnesses, they must then disassociate; is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A.   Again, please, if they want to take the action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doing that.  But, of course, they have total freedom.  I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they don't want to apply to officially be removed as one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Jehovah's Witnesses, they can tell anyone they want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they are no longer a Jehovah's Witnes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Q.   I will come back to that, but perhaps I can take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to tab 109, page 155.  This is the manual Organised to D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Jehovah's Will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A.   Is this the section on disassociati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Q.   Yes, that's right.  This is a manual which is issu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to all baptised Jehovah's Witnesses; is that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A.   That is correct, or - no, let me clarify.  Sorry, le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me be precise:  those who are approved to go from door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door.  So someone who is preparing for baptism and is 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unbaptised publisher would be allowed to have a cop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Q.   So all baptised Jehovah's Witnesses would be guided b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this, but, in addition, you say some who are not ye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baptised may also have a copy of thi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A.   That i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Q.   Thank you.  And this is the current edition, 2005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There isn't a more recent edition, is ther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A.   No, there isn't one availabl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75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Q.   So if we have a look, in the first sentence, it says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     The term disassociation applies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     action taken by a person who, althoug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     a baptised member of the congregation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     deliberately repudiates his Christi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     standing, rejecting the congregation by 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     actions or by stating that he no long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     wants to be recognised as or known as on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     of Jehovah's Witness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So is it the case, then, that someone who no longer want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to be recognised as or known as one of Jehovah's Witness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must then disassociat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A.   No, it doesn't say they must do anything.  If you rea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on, you will see there is a process.  This gives the pers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the right to officially have an announcement made that the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are no longer one of Jehovah's Witnesses.  But,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I already said, if they decide they don't want to exerci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that right, they don't automatically come under t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provisi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Q.   But then people who don't exercise that right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then - in other words, they are, as you described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inactive - still subject to the rules and discipline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organisation, aren't the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A.   I would have to check on that, because personal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that's not my field.  But my understanding is, if a pers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has made it known by their actions in the community ov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a period of years that they are not witnesses, we w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only hold any reports in abeyance until they decided the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wanted to retur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Q.   Mr Jackson, I have to say that my understanding is i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someone in that position is caught transgressing one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rules, they would still be subject to the disciplinar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proceedings, including possibly disfellowshipping; is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not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A.   That is a possibility, but in all fairness to y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question, I think there are circumstances, but I couldn'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make a definitive comment on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Q.   So, for example, if they had become inactive or sough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to fade without formally disassociating, and the elder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came to visit and found them celebrating Christmas 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a birthday, they would be found to be in transgression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the rules, would they not?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76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A.   That is not my understanding.  But again, as I said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it is not my field, that goes into policy with regard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those type of things, but from my personal experienc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that's not the cas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Q.   Mr Jackson, you say it's not your field, but you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a member of the Governing Body which is responsible, as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have said, for the whole field, and you have been a memb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for 10 years, and all the committees are responsible to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accountable to the Governing Bod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A.   That i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Q.   So it is your field, isn't i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A.   Only as far as approving the basic scriptur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principles.  So is there a scriptural principle that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have in mind you want to ask me about, or are you talk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about policies and implementation of policies?  There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a difference ther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Q.   Yes.  And the policies are all subject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scriptural principles, aren't the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A.   Yes, and if you have a question on the scriptur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principle, I'm very happy to try and explain i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Q.   And, for that reason, the policies have to be approv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by the Governing Body to ensure that they are in keep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with scriptural principl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.   That's correct.  But the fact that the policies 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times need to be changed shows that there is leeway ther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Q.   And if it is not the case, as you seem to sugge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might be a possibility, although you say you don't know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that someone who has not actively disassociated but mere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sought to fade or become inactive is not governed by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rules, then where is the line drawn between those who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subject to the rules and those who aren'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.   That's a good question, and that's where judgmen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comes in.  By "judgment", I mean using a person's nous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to whether someone is still perceived as one of Jehovah'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Witnesses in the communit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Q.   Isn't that the point, that if someone is perceived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one of Jehovah's Witnesses in the community, that's becau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they have not disassociated or been disfellowshippe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A.   Well, it has to do with what the person is tell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other person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77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Q.   Well, there's no middle road, is there?  I mean,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are either a member and subject to the organisation or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are not - isn't that the cas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A.   Yes, but I thought you were asking me abo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disassociati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Q.   Well, I am, indeed.  So if someone hasn'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disassociated but has sought merely to become inactive 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to fade, they are then still subject to the organisation'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discipline and rul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A.   If they acknowledge being one of Jehovah's Witness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Q.   And if they do the contrary - which is to say they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not one of Jehovah's Witnesses - the effect of that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disassociati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A.   That's if they decide to go down that cours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Q.   And if they don't actively disassociate, then the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will be disfellowshipped as apostat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A.   No, an apostate is someone who actively goes again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what the Bible teach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Q.   Well, if the elders come and knock on the door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a member who has been inactive and sought to fade away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says, "Well, are you still a Jehovah's Witness or not?"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and the person says, "Well, no, I don't want to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a Jehovah's Witness", the consequence of that will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either disfellowshipping or disassociation, won't i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A.   No, I don't agree with that, not from what I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seen.  Can I just say, this hypothetical situation, whi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is probably one that could happen - two elders call a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door of someone, they are not going to come out and say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"Hello, I'm celebrating Christmas".  It presupposes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Jehovah's Witnesses have some sort of spy network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monitor these people, which we don't.  But if that pers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says, "Look, I was baptised as one of Jehovah's Witnesses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but I'm no longer active", no doubt the elders will say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"Well, we would encourage you to return.  Is there anyth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we can do to help you?" Now, in that process of the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returning, if they feel prompted to say that they have be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living a lifestyle that is contrary to what Jehovah'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Witnesses would live, then certainly we would handle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Q.   Let's take that hypothesis.  Say they visit t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household.  Mr Jackson, can you hear m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A.   I can, yes.  Sorry, you started - I didn't hea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a question.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78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Q.   Yes, it was echoing back at me, but it seems to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been resolved.  Mr Jackson, let's take that hypothesis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the two elders visiting the household of someone who h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been inactive for some time, and seek to explore whet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that person would come back to the active fold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encourage them to do so, in the process of which,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visiting that household, they find that that person is,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the eyes of a Jehovah's Witness, living in sin. 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person would then be subject to the discipline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organisation, wouldn't the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.   In a case such as that,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Q.   And the only way to avoid that would be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disassociat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A.   If they didn't want to go through the process.  B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might I mention in your hypothetical situation, the pers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has indicated that they want to come back, and many, man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people in that situation do want to come back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Q.   No, Mr Jackson, my hypothetical had nothing to do wit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anyone wanting to come back.  My hypothetical was premis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on the basis that someone wants to leave or not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involved, and I'm exploring the possibility which you p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out there of them being able to just become inactive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not actually end up outside the organisation or not end up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disassociating.  Do you understan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.   I do, sorry.  I had misunderstood the fact that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said that they had indicated they wanted to come back.  I'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sorr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Q.   So the point we've got to, then, is that,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I understand it, a person who has become inactive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wishes merely to remain inactive is still subject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organisation's rules and discipline - not so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A.   If they want to come back.  But we don't - we don'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run a police state where we go and try and force people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follow our belief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Q.   Leaving that to one side, the point is, for exampl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if the elders visited and found the person to be living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sin in the eyes of the Jehovah's Witnesses, then the elder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would, following the process and procedures, disciplin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that person under the rules of the organisation - not so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A.   Yes, like, in a situation where it was found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someone who claimed to be one of Jehovah's Witnesses w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living in sin, then the elders would try to ascertain,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79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well, what needs to be done?  We obviously want to help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person, so the first step would be to ascertain, do the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want to come back, are they willing to change what they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doing?  And if, ultimately, the person is willing to talk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to us, then, yes, that would be involved with the judici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proces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Q.   But if they are not, then either they mu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disassociate or they will be disfellowshippe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A.   That would be in that particular case, but I can think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of many scenarios where it wouldn't b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Q.   It's right, isn't it, that in the case of bot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disassociation and disfellowshipping, the remaining member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of the Jehovah's Witnesses cannot associate with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disassociated or disfellowshipped pers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A.   Yes, that's according to the Bible principles, whi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I'm sure you have already rea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Q.   And that includes even family members not living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the same househol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A.   That i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Q.   So someone who wants to leave the organisation mu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choose, you accept, between freedom from the organisati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on the one hand and friends, family and social network 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the other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.   I thought I made it quite clear that I don't agre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with that supposition.  Are you talking about a gross s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that has been committed or someone who just wants to le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Jehovah's Witnesses?  Let me clarify it.  If someone n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longer wants to be an active Jehovah's Witness and they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not in the community viewed as a Jehovah's Witness, we d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not have a so-called spiritual police force to go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handle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Q.   Mr Jackson, the reality of the situation is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a person who has been baptised a Jehovah's Witness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thereafter either in the organisation or out of it; is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not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A.   I think perhaps you have got your facts a little wro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ther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Q.   I don't think that's correct, because you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accepted already, Mr Jackson, that a person 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situation you have postulated of merely becoming inacti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is still subject to the rules of the organisation?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80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A.   Yes, but if I could mention, Mr Stewart, your fir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proposition you put forward, that they meet someone who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celebrating Christmas - you know, this person is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associating with other Jehovah's Witnesses, not active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trying to change other people, and so on - a person such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that is not going to be handled judicially, as far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I understand.  So, sorry, I have to disagree with you, b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I hope you can see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Q.   Mr Jackson, you are agreeing on the example of w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they do wrong.  That's not my point.  My point is they ma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do nothing wrong, but they are still subject to the rul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of the organisation in the event that at some point they d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do something wrong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A.   I will agree with that.  But I don't agree with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sweeping statement that they only have the two choic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That was the point I was disagreeing with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Q.   Well, it's right, then, isn't it, because if the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don't want to be subject to the discipline and rules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organisation, then they have to leave by active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dissociating; isn't that the truth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A.   That's if they definitely don't want to be,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Q.  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A.   But there are some that do not want to make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active mov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Q.   Well, the result, then, is that they are faced wit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the choice between freedom from the organisation on the on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hand and having to lose their family and friends and soci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network on the other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A.   That's how you would like to put it, Mr Stewart, b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I thought I'm trying to say that there are those, some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whom I have heard of, that just fade away and they are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actively Jehovah's Witness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Q.   And, Mr Jackson, you have put it that they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a choice to leave or not to leave.  For someone who want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to leave, perhaps because they have suffered abuse b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someone in the organisation and don't feel that it has be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treated properly or adequately, it's a very difficul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choice, isn't it, because they must choose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A.   I agree,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Q.   And it can be a very cruel choice for them - not so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A.   I agree, it's a difficult choice.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81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Q.   And it can be personally devastating, because they c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lose their whole social network and their famili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A.   That can be the case,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Q.   Would you accept, then, that putting people to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choice, through this system of disassociating from them 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shunning, as it is sometimes referred to, is contrary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the Jehovah's Witness belief in freedom of religiou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choic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A.   No, I don't accept that.  I think you are jumping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 conclusion there, but I understand that you have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opini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Q.   Well, on what basis do you not accept tha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A.   Because right throughout the arrangement wit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Jehovah's Witnesses, people have to make choices based 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their own free will.  For example, to be baptised - i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someone walks up to us and says, "I want to get baptised"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we're not going to allow them to be baptised.  They have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first of all understand the arrangement of Christi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living.  Usually, it takes one or two years for them to g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through both the publications that we have, so that the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personally can make that commitment.  So that is the choic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that they make.  Now, we are not forcing them in any way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remain in our organisation.  But a point to remember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that the ultimate standard that we believe in is the Bibl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nd we feel it's good for people to live by the Bible. 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fact that many who have been disfellowshipped return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their own free will is an indication that they, likewis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still believe that it is a good lifestyl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Q.   Mr Jackson, you were baptised at age 13, am I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A.   I certainly was,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Q.   And in fact many Jehovah's Witnesses are baptised 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n age even younger than tha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A.   There have been some I have met that have be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baptised younge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Q.   Do you consider that at that age someone is old enoug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and mature enough to make a decision affecting the rest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their liv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A.   Yes, I do in some cases.  Obviously there are som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children that wouldn't be able to make that decision,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perhaps some question whether I could make that decision 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13 years of age, but I work with people that have been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82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baptised when they were 11 and they have stuck by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determination their whole lif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Q.   That may be because they can't leave the organisati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without leaving behind everyone whom they know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A.   Anything is possibl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Q.   You see, let's take someone who is baptised at a you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age and then, as a young adult, decides that actually thei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beliefs lie elsewhere and they want to choose some ot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system of belief.  They then are still going to be fac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with the stark choice that we have identified, aren't the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A.   That's tru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Q.   And it's on that basis, I suggest to you, that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policy and practice of the organisation is in conflict wit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the Jehovah's Witnesses' belief, as you have said it is,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freedom of religious choic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A.   No, we don't see it that way, but you are entitled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your opini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Q.   I suggest also that it is in conflict with the idea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a loving and a compassionate Go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A.   Certainly that wouldn't be in harmony with wha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Bible says, because at times Jehovah disciplined his peopl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by having them go into exile and come back.  So Jehovah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someone who believes in the ultimate overall benefit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good for persons, and sometimes that includes some form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disciplin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Q.   Do you accept that putting people to that choice mak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your organisation in many respects a captive organisati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A.   I do not accept that at all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Q.   Is there a scriptural basis to this policy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shunning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.   Yes.  Thank you very much for the opportunity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express it.  1 Corinthians is the scripture - no doubt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have seen it already.  1 Corinthians, page 1530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Q.   Can you just identify it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A.   1 Corinthians, chapter 5, starting at verse 1, i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speaks of a situation where there was sexual immorality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the congregation in Corinth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Q.   Sorry, Mr Jackson, I am really just asking is the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a scriptural basis, and you have identified what it is,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83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because my next question is can it change?  In other words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is there a basis upon which you foresee that y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organisation might be able to change that polic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A.   No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Q.   Do you recognise, Mr Jackson - and in asking t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question, let me make it clear, I'm not suggesting it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peculiar to the Jehovah's Witness organisation, there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many, many organisations in this position - but do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accept that the Jehovah's Witness organisation h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a problem with child abuse amongst its member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.   I accept that child abuse is a problem righ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throughout the community and it's something that we've ha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to deal with as well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Q.   Do you accept that the manner in which y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organisation has dealt with allegations of child sexu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abuse has also presented problem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A.   There have been changes in policies over the last 2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or 30 years, where we've tried to address some of tho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problem areas, and by the fact that they have changed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policy would indicate that the original policies weren'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perf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Q.   And you accept, of course, that your organisation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including people in positions of responsibility, lik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elders, is not immune from the problem of child sexu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bus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A.   That appears to be the cas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Q.   Do you accept, Mr Jackson, that many of the effort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that are being made by different people and organisation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to highlight the issue of child sexual abuse and try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find solutions are genuine efforts to improve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situati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A.   I do accept that, and that's why I'm happy to testif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Q.   And that such efforts are not necessarily an attack 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your organisation or its system of belief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A.   We understand that, too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Q.   You described earlier in your testimony that the work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of this Royal Commission is beneficial.  Do you accep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then, that the Royal Commission's efforts are genuine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well-intentione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A.   I certainly do.  And that's why we came in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Royal Commission hoping that collectively something would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84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come forward that would help us as well as everybody els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Q.   Would you disagree, then, with anyone who said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the efforts to highlight and deal with child sexual abu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in the Jehovah's Witness church are engaging in apostat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li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A.   I guess that's a broad question, because sometim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those who make these accusations make many ot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accusations as well.  But let me assure you, the pers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making the accusation is not the main thing.  The ma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thing is:  is there some basis to the accusation.  And i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there is some way that we could improve, the Governing Bod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is always interested in seeing how we can refine 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polici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     You see, Mr Stewart, could I just emphasise,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a religion, two very strong things we feel.  One is, we tr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to keep a high moral standard.  Secondly, there is lo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among the organisation.  So we want to treat victims in a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loving wa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Q.   Just on that point, Mr Jackson, has the Governing Bod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considered apologising to survivors of child sexual abu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at the hands of elders within the organisati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A.   I haven't been in any discussions with regard to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Q.   Is that something that you foresee might happen -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other words, that an apology at least be considere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A.   The Governing Body has apologised on other matters, s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for me to say - I can't speak collectively for everybody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but we have apologised on things in the past, in ot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areas, so it is perceivabl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Q.   Has the Governing Body considered the introduction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a scheme of paying compensation to people with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organisation who have suffered child sexual abuse a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hands of elder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A.   Well, let me say, there are many schemes that we'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had with regard to humanitarian areas, like flood victims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and so on.  I know this is not related, I'm ju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explaining.  The Governing Body is happy for 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organisation to spend money helping persons - how much mo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so someone who has been traumatised or affected in a ba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wa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MR STEWART:   Those are my questions for Mr Jackson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your Honour.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85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THE CHAIR:   Q.   You know, I suspect, Mr Jackson, tha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Commission is considering a redress scheme for survivor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Are you aware of tha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A.   I did hear it mentioned, your Honour, but I have n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idea of the detail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Q.   One of the suggestions is that there should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a scheme, national or otherwise, in which all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institutions in which people were abused come together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provide for an independent decision-making process whi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would enable a fair distribution of compensation for tho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who were abused.  Do you understan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A.   I do understand, your Honou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Q.   Would the Jehovah's Witnesses be prepared to cooperat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in a joint scheme with other institutions where people we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abuse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A.   Your Honour, the answer is we would need to see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details.  But the possibility of us making sure help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given to those that have been victims - certainly, that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a possibilit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Q.   Does that mean that the Jehovah's Witnesses would no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as a matter of principle, decline to join with ot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institutions in a coordinated redress schem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A.   Your Honour, we would need to see that nothing w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scripturally against us doing that.  But there are man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times when we have to deal with others with regard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financial matters, so per se, it's not something that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totally out of the option pool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Q.   I want to ask you a question about a different matte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A.  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Q.   Mr Stewart raised with you the difficulty of y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dherence to the biblical references that require tw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witnesses before an allegation can be accepted. 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understan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A.   I do understand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Q.   We had evidence - and, indeed, this will, I'm sure,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your experience - that you hear from a person who alleg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that something wrong has happened, and you, yourself,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entirely convinced of what they are saying to you and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satisfied that it is correct.  Do you understan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A.   I do understand.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86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Q.   And you can be in that position when there is no ot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witness to the even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A.   That i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Q.   What does the church do in the circumstance where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allegation may be against a father or someone who otherwi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has close contact with a family, but there is only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allegation of the child, perhaps a girl, teenage girl, s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the allegation can't be established?  What does the chur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do about helping that child and/or that famil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.   That's a very good question.  First of all, the elder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should let the responsible adult or the victim, i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possible, know that they have a right to take this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criminal authorities, the judicial system.  But that's ju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a matter of notifying them of that.  But because we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concerned about the actual physical welfare of someone in a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situation like that, we would make sure that there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provisions made that - of course, if it is in the family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we can't take the child out of the family physically, b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at least make sure that things are put into place so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this person gets the best possible care and protecti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Q.   What would you put in plac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A.   So, first of all, we would notify or allow the - sa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it is the guardian of this victim, what they need to do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Of course, if it goes to the police, then it goes righ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into that whole government-type arrangement, whereby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government has authority to perhaps come in and separat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families and so 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Q.   But, Mr Jackson, many of these people don't want to g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to the police because that involves potentially a public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process, trial, and so on.  It's very common that peopl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don't want to go to the police.  But in the assumption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that I've put to you, the young person has acknowledged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church's obligation imposed upon them to repor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misbehaviour to the church - you understand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A.   That's correc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Q.   And then they find that the church won't determine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allegation to be true and act accordingly, because there'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only one witness - that is, the young person.  What do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the church do to help that person or that family in tho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circumstance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A.   Well, as I mentioned, first of all, we would let the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know that they should go to the police and try - because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87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this is beyond the parameters of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Q.   Mr Jackson, we covered that.  This is a person,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there are many of them, who don't want to go to the polic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but they've come to your organisation because they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required to, to report misbehaviour.  Underlying m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proposition is, of course, that they would expect y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organisation to help them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A.  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Q.   What do you do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.   And the help that is - well, can I just mention fir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of all, your Honour, our organisation, people come to 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Christian meetings twice a week and they go o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preaching work, but what happens in the home is beyond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actual jurisdiction of the elders to tell the parents how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they should organise these things with their children. 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the point that I'd just like to make is, you see, th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everyone is put on alert.  Once the accusation is made, now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we are aware.  Could it be that the father, in an improp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situation, another time, is seen by the mother and then s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brings this forward - then we have two witness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Q.   Yes, but I'm putting to you the proposition that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have one witness who you absolutely believ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A.  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Q.   What do you do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A.   Well, for the ultimate protection of that child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I could - if they feel that child, and other children,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in danger, I can - well, I would hope that the conscienc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of the elders would notify the police if the parent is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willing to do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Q.   So you would hope that the elders would act in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way.  Is there any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.  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Q.   -- instruction that they are to act in that wa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A.   You know, your Honour, this is not my field.  I can'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tell you all the sections where we've said that, but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is my understanding, but if that instruction isn't given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that's perhaps something that we need to look 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Q.   And if the girl says, "No, I don't want the matter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go to the police.  I don't want the prospect of a crimin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trial, but please can the church help me", what do you do?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88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A.   So, then, scriptural help would be given.  But w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can't go in and take a child away from parent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Q.   What do you mean by scriptural help?  What would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b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A.   Well, perhaps one of the scriptural things that w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could show is, you know, the God's Love book that w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referred to in this Commission I think.  I don't think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have the last couple of pages of that book for me to ref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to.  But there is a footnote there that talks about secula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action with regard to other witnesses, and there is a ver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clear footnote that says there, "If someone does someth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like rape or a serious crime, definitely that should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stop a witness from reporting it to the authorities".  S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we would try to spiritually help them to become aware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their rights and the need, because mainly it is thei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decision, but if this affects other children, neighbour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and so on, surely they need to think a little beyond ju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the one pers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     Then the scriptural help that we would give is simila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to other situations where people have experienced horrific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travesties in their lives and their hope and trust 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Bible will give them some comfort.  We found at 9/11 wh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the Twin Towers went down, Jehovah's Witnesses were invit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actually to go in and help persons by sharing scriptur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with them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Q.   Now, if the circumstance is that the young pers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alleges that they were abused by a member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congregation but not a member of their own family,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again you, as the elder, are persuaded, totally persuaded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that the person is telling the truth, what do you do the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A.   Yes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Q.   The assumption behind it, of course, is tha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lleged abuser is a risk to others.  What do you do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A.   That's correct, yes.  So there is a process -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I think at the moment we are in the process of adjust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some of our policies, so that's why it is a good time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this Royal Commission.  But definitely it becomes obviou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that we need to inform some, we need to put restrictions 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that person as to any type of association with minors,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if a person is genuinely innocent, they are not doing this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they should not mind the fact that they can clear thei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name by not being involved at all with dealing wit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children.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89    G W JACKSON (Mr Stewart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     Your Honour, could I just mention as a reminder,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see, Jehovah's Witnesses, because we respect the fami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unit, we don't have separate Sunday schools, we don't ru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youth camps separately, so we believe that things should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done within the family.  But the spiritual help that we c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give, and trying to protect, avoiding contact with someon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who is accused with minors, is a little easier for u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because we don't have those youth group, separate typ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arrangement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THE CHAIR:   Does anyone else have any question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MS DAVID:   Yes, your Honou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&lt;EXAMINATION BY MS DAVID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MS DAVID:   Q.   Thank you, Mr Jackson.  I am Ms David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I represent [BCG].  Are you familiar with [BCG]'s cas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A.   I am sorry, I am not, no.  I haven't lived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Australia for 36 years, and I haven't certainly ha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a chance to look through the fil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Q.   [BCG] was one of the witness statements, she g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evidence at this Commission.  Have you had the opportunit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to read her evidence or to look at her statemen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A.   I haven't, I'm sorry.  The reason I came here was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care for my ailing father, and that has taken a lot of m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time.  Plus, I wasn't aware of the fact that I would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called before the Commissio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Q.   I understand that, Mr Jackson, but do you not think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that it is important - and I appreciate your own person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circumstances, and it is not a criticism.  Do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appreciate that it is very important for people in su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senior positions as yours to really have a goo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understanding of the perspective of a survivor of abuse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[BCG] i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A.   I agree with that comment, and let me say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I empathise.  I don't know the details of what happened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the person you represent, but I certainly empathise wit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whatever tragedy he or she has had to fac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Q.   But you agree that unless your organisation organis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some research or study into the plight of people such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[BCG], you will never really understand how the process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you have in place affect them?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90    G W JACKSON (Ms David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A.   That is a valid commen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Q.   At this stage, would you agree that you have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really undertaken, or organised to undertake, any su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research or studies into the experience of people, you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people or people of any age, that have been abused with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the organisati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A.   That is a little hard for me to say, to gi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a definitive answer.  Within the parameters of how w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normally do research for our publications, and so on,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the fact that our service departments are handling cas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such as your client, they have considered a lot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approaches that we've taken, and that's why we have chang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things, and I'm sure the policies have changed since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time the person you are representing was actually helped 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handle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Q.   Just remaining on that point, you are aware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Dr Monica Applewhite gave evidence before the Commissi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A.   I am aware, but I certainly didn't get a chance to se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it.  I apologis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Q.   Are you aware that she was provided with som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documentation, or some witness statements, from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Jehovah's Witness elders, but she was not provided with an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witness statements from the survivors of abuse that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been provided during the course of this proceeding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.   I'm sorry, I really am not in a position to sa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anything about it, because - could I just explain? 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empathetic as I am to the case, what I would hope for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that at the end of this Commission, those who have had fa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more experience than I have in this subject will be giv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recommendations to the Governing Bod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Q.   I appreciate that, and I certainly have noted what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have said in your evidence today.  I just want to make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point:  can you understand how people like [BCG], who hav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had nothing but just really very traumatic experiences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feel very concerned when they feel that their voices a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not being listened to at all by the senior members of y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organisation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A.   I would be very disappointed if that's the case,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certainly I would hate for that impression to be given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the person you are representing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Q.   And so in your effort to ensure that in the future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processes will be reviewed to ensure that the perspective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91    G W JACKSON (Ms David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of the abused person is given proper heed, do you think i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would be a good idea for your organisation to actual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conduct some sort of research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A.   I think the more information we can get, the better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because all of us are trying to deal with a very horrific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problem, and any amount of information we can get would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beneficial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Q.   I just want to make the point here, it's a ver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horrific problem, but the problems that [BCG] and other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like her have experienced are compounded by thei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experiences having to go through the processes within y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own congregation.  So what I'm saying is, it is a universa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problem, but there are specific issues that clearly ju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relate to how the Jehovah's Witnesses have been deal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with it.  I guess what I'm suggesting, how important it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that it be a review that has specific regard to y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process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A.   I take your point.  It is a valid poin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Q.   On the issue of [BCG], I know you are not aware of 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case, but I will just very briefly give an overview, hav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regard to trying not to take too much time.  She mad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a complaint.  Initially, because of the one-witness rul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it was not accepted.  Ultimately, on an appeal and wit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a confession, there was an acceptance of her complain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She essentially did not make a full complaint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uthorities until after she left the congregation, I think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approximately 15 years later.  The abuse was by her fathe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     In the interim, approximately seven years after s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was initially abused, she learned that her father, [BCH]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had been reinstated back into the church.  That is a ver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short history, but upon that event, she wrote 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impassioned, five-page letter to the head office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Australia about her position and sought help.  What s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lso sought was an assurance that the matter would b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handled.  She was leaving it absolutely - her issue w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entirely - this is a devout young Jehovah's Witness woma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She was leaving it in the care of the Jehovah's Witnes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Church to do something.  She wrote a letter.  She said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"Now, I can only leave the matter in your hands and pra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Jehovah directs the outcome, whatever it may be", but s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implored head office, to Bethel, not to ignore the lett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and to do something about the terrible situation.  S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explained about her suicide attempt.  She explained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devastation to her and to her sisters, who were also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92    G W JACKSON (Ms David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abuse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     What was sent back to her was a letter, and if w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could look, please, at tender bundle tab 30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A.   Yes, I have that her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Q.   This was after seven years.  [BCG] has given evidenc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that after she made the complaint, she did not receive an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assistance or certainly sufficient support, or ev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scriptural support.  But if you could look at that letter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you can see that it says, firstly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     "Always Throw Your Burden on Jehovah."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Can you see that in the second paragraph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A.   In the second paragraph, yes, I ca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Q.   She was also told "The heart warming prayer of Davi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is appropriate where he entreated Jehovah to preserve 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tears in his 'skin bottle'."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A.   I can see tha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Q.   She has given evidence to the effect that she fel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silenced by what she was told.  And she also said - she w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essentially advised, if you go to the third paragraph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     With Jehovah's help and your own efforts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     you can look forward to the new world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     peac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She was really given no solace to deal with what was go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to continue to be very painful for her in this world; d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you agree with that?  Read through that lette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A.   Yes, and this is the first time I've seen the lette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My apologies.  But I would agree with you that if this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the only help she got, certainly, that is not enough.  Bu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as I said, I don't know the case.  What help did the elder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give her personally?  What are the circumstances?  B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I agree with you, something far more than a letter lik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this would be required to help he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Q.   Do you also appreciate that strict reliance on ju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giving scriptural guidance to someone who has suffer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extreme trauma can in fact result in an even more damag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outcome for that particular person?  Do you accept tha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A.   What I accept is that sometimes when a letter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written, it is very hard to convey the spirit behind the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93    G W JACKSON (Ms David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letter.  I certainly would expect, as a member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Governing Body, that anyone writing a letter from a bran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would do so in the spirit of love and concern.  S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perhaps - but I do admit that if someone read this, the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perhaps could not see that love and concer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Q.   Would you accept that by what she has said in 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letter, which was "now I can only leave the matter in you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hands" - and it is a five-page letter that there is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enough time to go through clearly here now, but througho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that letter she is seeking assistance, guidance, help.  S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has told you about the trauma she has experienced.  B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there is a real duty, isn't there, to do something abo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the overall wellbeing of a person such as [BCG]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A.   I agree with what you said.  They need far more tha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just one lette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Q.   And do you agree that given the special nature of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congregation, as I think you have said before, that it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not just a case of a congregation where people turn up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go to church, it is a family - there is, therefore, an ev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greater duty within that family to ensure that people lik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[BCG] are cared for in a comprehensive wa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A.   I agree totally with you, probably more so than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realise.  Each sheep in the congregation is someone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needs to be cared for and loved.  I find it very, very har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to believe that this is the only help that was given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her, and if, in fact, that was the case, my heart goes o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to her and certainly we need to make sure that more help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given than thi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Q.   I just want to come back to the point I made befor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or the questions that I asked you before, in relation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ensuring that there was some research done - for example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Dr Applewhite came here to really say that the educati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program was a good one and perhaps better than some others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but there was no research to demonstrate how effective,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fact, the Jehovah's Witness program was.  And again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I apologise for the length of my question, but I'm try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to get to a point, which is that it is really dishearten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for the survivors that evidence from people such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Dr Applewhite, without any reference whatsoever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victims 'experience, suggests to them that the reason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engaging experts is to in fact rather, if I can say - it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more to do with the reputation of the Jehovah's Witness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than any real attempt to get to a deep understanding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their experience.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94    G W JACKSON (Ms David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A.   I certainly hope that is not the case, and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certainly was not the intent of it.  So please, be assur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that we are interested in the individuals such as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client that you are representing.  And may I take t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opportunity, I don't know your client, but please, c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you convey an expression of my love and concern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reassure her that obviously she has had an opportunity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speak about how she feels, and hopefully this will help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policies and procedures to improv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Q.   I just want to now go to something a little bit mo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technical.  If we can go to tender bundle tab 120 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page 72.  I just want to ask you, it refers there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"testimony of youths", under paragraph 37, where we'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looking at evidence to establish wrongdoing, and just how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the Jehovah's Witnesses would view the testimony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a youth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A.   Mmm-hmm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Q.   I note that it says here: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     The testimony of youths may be considered;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     it is up to the elders to determine wheth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     the testimony has the ring of truth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In relation to that, firstly, how would you define a youth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A.   Mmm-hmm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Q.   Are you able to assis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A.   As someone still in the family arrangement under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legal age, but perhaps, in this context, I'm sure it mean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probably someone younge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Q.   Is there some doubt about the testimony of youth,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you wouldn't accept that, it would carry less weigh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perhaps, than the testimony of an adult?  I'm just try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to understand what the basis for that i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A.   Thank you very much for asking the question.  It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a very good question.  May I just mention, this is 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context of general disputes or things that may be handled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Could I give you an example that is not related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Commission.  It could be, say, for example, a mother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a father decide to separate, there is a divorce, and now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the children - maybe the mother has primed the children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say certain things about the father in order to get custod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of the child.  Now, of course, Jehovah's Witnesses are no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involved with deciding if parents - how they do divorce,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95    G W JACKSON (Ms David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and so on, but, you see, in a case like that, 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testimony of a child, you would have to take in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consideration in that situation whether or not they we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influenced by one of the parents or otherwise.  It's ju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only a caution to make sure that the evidence is credibl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But may I stress, this is a general principle across al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the types of things that we're handling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THE CHAIR:   Q.   Can I just understand - I'm not quit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sure I'm understanding.  Wouldn't it be the case that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would have to consider the evidence of anyone to determin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whether it had the ring of truth, whether they we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a youth, child or adult?  What's the differenc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A.   That is true, your Honour.  That is tru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Q.   Well, why are youths singled out in the documen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A.   Well, for a start, could I just say, with regard t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sexual abuse, we've already made this statement tha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child would be believed.  But in these general principl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that I tried to highlight with regard to a divorce or som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other things, perhaps a child who is dependent up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a parent may be influenced in some way by them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Q.   So this is here to mark out the risk that someone'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evidence might be influenced by another person, includ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an adult; is that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A.   That's correct, your Honour, yes.  And it's on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 reminder.  It's in no way designed to say that childr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cannot give evidenc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THE CHAIR:   Very well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MS DAVID:   Q.   Given that you have categorised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testimony of youths, the testimony of children -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testimony of children is not mentioned at all there, s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I am just concerned as to whether the testimony of childre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would have even lesser weight because of the age of a chi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and perhaps their vulnerability to influenc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A.   I'm not quite sure of your question, I'm sorry.  Th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is just in the context of - like you will see in the nex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bullet point, it mentions the testimony of unbelievers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disfellowshipped or disassociated ones, it says "may als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be considered".  So, again, if someone has disassociate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themselves, perhaps they have a grudge against someone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the organisation, but if this person is credible and giv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a witness, they could give a testimony.  So it is ju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giving some general guidelines, commonsense, nous type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96    G W JACKSON (Ms David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things, to those who are handling these cases.  But in n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way is it designed to stop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THE CHAIR:   Q.   I was going to ask you about that nex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bullet point, but you took us to it.  It separates ou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testimony of unbelievers and disfellowshipped 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       disassociated ones.  It says "it may be considered but i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must be weighed carefully".  It suggests to an outsid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that what the document is doing is expressing a need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extra caution when it's the evidence of an unbeliever a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opposed to a believer that is being considered.  Is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a correct reading of the documen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A.   The reading of the document is saying that someone wh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doesn't agree with or feel the same way we do about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scriptures perhaps may take a different viewpoint 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certain things - for example, the matter of lying. 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see, Jehovah's Witnesses endeavour to be truthful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present facts in a truthful manner.  Someone who is not a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Witness may have no difficulties at all about tell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a lie.  I'm not saying, your Honour, that Jehovah'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Witnesses are perfect, but that's a reminder that the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ones perhaps could make a false statemen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Q.   So my assumption is correct, that the document i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saying, "Be more careful with the evidence of unbeliever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than you would be with the evidence of believers"; is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righ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.   That's what it says, yes, your Honou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MS DAVID:   Q.   To be clear on the issue of the testimon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of a child, again, is there an age that you might defin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a child compared with a youth - does it make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distinction?  Is there any age category or some criteria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that you would us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A.   I'm sorry, I wish I could answer your question, b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I think that goes to people more qualified than I am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Q.   Just coming to that, would that be an area that you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would review in the context - or in relation to an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wrongdoing, but particularly in relation to obviously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matters in issue here, in relation to the testimony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youths, because do you agree that that could very muc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confuse an elder who took that literally to begin with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a level of scepticism about the testimony of youth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A.   Your point is well taken, and that is why we updat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this book from time to time when we see, perhaps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inadequacies in it.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97    G W JACKSON (Ms David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Q.   And that, read as a whole, it might, by omitt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       reference to a child, make the reader consider, well, w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is the status of the evidence of a child, does it have an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       value at all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A.   Mmm-hmm, they are all valid point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Q.   Just going to the previous page of that same document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when you were answering questions earlier to counsel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assisting and his Honour, you clearly seemed open to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idea that perhaps prior to the judicial committee it migh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be an opportunity for women to be involved in tha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       preliminary, if I could say, investigative stage.  I'm jus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coming down to the point where it says there must be two 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three eyewitnesses, not just people repeating hearsay 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I just see that if you look at that point there, that the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       must be two or three eyewitnesses, not just peopl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repeating hearsay, you would really have to formali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       a process whereby if an abused person spoke to, fo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example, a couple of female sisters, that that wouldn'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then just take on the character of hearsay evidence.  Do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you understand the point I'm making ther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A.   I understand your point, and - y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Q.   I guess what I am saying is that when you are looking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at policies, do you agree that it would be worthy of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ensuring that that did not perhaps confuse an eld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attempting to interpret this policy that in fact it woul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diminish the value of involving women at that point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A.   It is a good point, and let me say, we're alway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interested in trying to improve whatever we ca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Q.   Just coming back to the scriptures, clearly, as [BCG]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       was a very devout young Jehovah's Witness, the importanc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of ensuring that whatever scriptural guidance a devou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       Jehovah's Witness survivor is given, it just can't com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from a one-size-fits-all scriptural packag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       A.   Mmm-hmm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Q.   Do you agre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A.   I agree totally.  I do agree totall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Q.   That it must be tempered by having real expert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       consider how a young person, like [BCG], might internalis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certain scriptures in a way that is ultimately quit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       destructive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A.   Mmm-hmm, yes, I agree.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98    G W JACKSON (Ms David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MS DAVID:   Thank you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THE CHAIR:   Does anyone else have any question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MR TOKLEY:   No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MR BANNON:   No, your Honou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THE CHAIR:   Mr Stewart, do you have any questions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MR STEWART:   No, I don't, your Honou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THE CHAIR:   Very well.  That completes your evidence, si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       Thank you very much for your time today.  You are now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formally excused from your summon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THE WITNESS:   Thank you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&lt;THE WITNESS WITHDREW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THE CHAIR:   Mr Stewart, I think we have made directions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       relation to submissions; is that righ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MR STEWART:   Yes, your Honour.  Two things.  One, i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relation to the directions, those were made a week ago on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       the basis of four weeks for submissions and four week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thereafter.  Given that we have had this evidence today,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       a week later, and that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       THE CHAIR:   No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       MR STEWART:   -- Dr Applewhite's report is still to come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       THE CHAIR:   No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       MR STEWART:   I was going to ask whether --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       THE CHAIR:   No, we will leave the directions in place.  I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       is important, like it is with all matters, that we ensur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       that we dispose of them as efficiently as possible.  I'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       not prepared today, by reason of the fact that we have ha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       this further evidence, to vary the direction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       MR STEWART:   As your Honour pleas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       THE CHAIR:   If, however, there are circumstances that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5999    G W JACKSON (Ms David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1       emerge down the track, then I won't be so hard as to sa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2       there can never be an application, but not today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4       MR STEWART:   As your Honour pleases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6       THE CHAIR:   Very well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8       MR STEWART:   Then the only remaining issue, in th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</w:t>
      </w:r>
      <w:r>
        <w:rPr>
          <w:rFonts w:cs="Courier New" w:ascii="Arial Monospaced;Consolas" w:hAnsi="Arial Monospaced;Consolas"/>
          <w:sz w:val="24"/>
        </w:rPr>
        <w:t>9       intervening week, a further document has come to light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0       which really just sits in the sequence of correspondence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1       relating to correspondence to All Bodies of Elders and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2       I would like to have leave to tender it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4       THE CHAIR:   Should I mark it separately?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6       MR STEWART:   It should be marked separately, your Honour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8       THE CHAIR:   I will mark it exhibit 29-034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1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0       MR STEWART:   It is a letter dated 10 October 2002 from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1       Watchtower Bible &amp; Tract Society of Australia to All Bodie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2       of Elders in Australia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4       EXHIBIT #29-034 LETTER DATED 10/10/2002 FROM WATCHTOWER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5       BIBLE &amp; TRACT SOCIETY OF AUSTRALIA TO ALL BODIES OF ELDERS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6       IN AUSTRALIA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8       MR STEWART:   That is all I have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2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0       THE CHAIR:   If there is nothing further, I will adjourn.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2       AT 3.13PM THE COMMISSION WAS ADJOURNED ACCORDINGLY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7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8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39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0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1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2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3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4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5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6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</w:t>
      </w:r>
      <w:r>
        <w:rPr>
          <w:rFonts w:cs="Courier New" w:ascii="Arial Monospaced;Consolas" w:hAnsi="Arial Monospaced;Consolas"/>
          <w:sz w:val="24"/>
        </w:rPr>
        <w:t>47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</w:t>
      </w:r>
      <w:r>
        <w:rPr>
          <w:rFonts w:cs="Courier New" w:ascii="Arial Monospaced;Consolas" w:hAnsi="Arial Monospaced;Consolas"/>
          <w:sz w:val="24"/>
        </w:rPr>
        <w:t>.14/08/2015 (155)          16000    G W JACKSON (Ms David)</w:t>
      </w:r>
    </w:p>
    <w:p>
      <w:pPr>
        <w:pStyle w:val="PlainText"/>
        <w:rPr>
          <w:rFonts w:ascii="Arial Monospaced;Consolas" w:hAnsi="Arial Monospaced;Consolas"/>
          <w:sz w:val="24"/>
        </w:rPr>
      </w:pPr>
      <w:r>
        <w:rPr>
          <w:rFonts w:eastAsia="Arial Monospaced;Consolas" w:cs="Arial Monospaced;Consolas" w:ascii="Arial Monospaced;Consolas" w:hAnsi="Arial Monospaced;Consolas"/>
          <w:sz w:val="24"/>
        </w:rPr>
        <w:t xml:space="preserve">                                 </w:t>
      </w:r>
      <w:r>
        <w:rPr>
          <w:rFonts w:cs="Courier New" w:ascii="Arial Monospaced;Consolas" w:hAnsi="Arial Monospaced;Consolas"/>
          <w:sz w:val="24"/>
        </w:rPr>
        <w:t>Transcript produced by DTI</w:t>
      </w:r>
    </w:p>
    <w:p>
      <w:pPr>
        <w:pStyle w:val="PlainText"/>
        <w:rPr>
          <w:rFonts w:ascii="Arial Monospaced;Consolas" w:hAnsi="Arial Monospaced;Consolas" w:cs="Courier New"/>
          <w:sz w:val="24"/>
        </w:rPr>
      </w:pPr>
      <w:r>
        <w:rPr>
          <w:rFonts w:cs="Courier New" w:ascii="Arial Monospaced;Consolas" w:hAnsi="Arial Monospaced;Consolas"/>
          <w:sz w:val="24"/>
        </w:rPr>
      </w:r>
    </w:p>
    <w:sectPr>
      <w:footerReference w:type="default" r:id="rId2"/>
      <w:type w:val="nextPage"/>
      <w:pgSz w:w="11906" w:h="16838"/>
      <w:pgMar w:left="283" w:right="283" w:gutter="0" w:header="0" w:top="113" w:footer="0" w:bottom="11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Monospaced">
    <w:altName w:val="Consola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1143635</wp:posOffset>
              </wp:positionH>
              <wp:positionV relativeFrom="paragraph">
                <wp:posOffset>-7804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05pt,-61.45pt" to="549pt,-6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22:53:00Z</dcterms:created>
  <dc:creator>Sally Hicks</dc:creator>
  <dc:description/>
  <cp:keywords/>
  <dc:language>en-US</dc:language>
  <cp:lastModifiedBy>Samantha Gallagher</cp:lastModifiedBy>
  <dcterms:modified xsi:type="dcterms:W3CDTF">2015-08-16T22:53:00Z</dcterms:modified>
  <cp:revision>2</cp:revision>
  <dc:subject/>
  <dc:title/>
</cp:coreProperties>
</file>